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 xml:space="preserve"> </w:t>
      </w:r>
      <w:r>
        <w:rPr>
          <w:b/>
          <w:sz w:val="32"/>
          <w:szCs w:val="32"/>
        </w:rPr>
        <w:t xml:space="preserve">KRONIKA  MČ  BRNO-ŘEČKOVICE A MOKRÁ HORA </w:t>
      </w:r>
    </w:p>
    <w:p>
      <w:pPr>
        <w:pStyle w:val="Normal"/>
        <w:spacing w:lineRule="auto" w:line="360"/>
        <w:jc w:val="center"/>
        <w:rPr>
          <w:b/>
          <w:b/>
          <w:sz w:val="32"/>
          <w:szCs w:val="32"/>
        </w:rPr>
      </w:pPr>
      <w:r>
        <w:rPr>
          <w:b/>
          <w:sz w:val="32"/>
          <w:szCs w:val="32"/>
        </w:rPr>
        <w:t>NA ROK 2011</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Ivan Koláčný</w:t>
      </w:r>
    </w:p>
    <w:p>
      <w:pPr>
        <w:pStyle w:val="Normal"/>
        <w:spacing w:lineRule="auto" w:line="360"/>
        <w:jc w:val="both"/>
        <w:rPr>
          <w:b/>
          <w:b/>
          <w:sz w:val="32"/>
          <w:szCs w:val="32"/>
        </w:rPr>
      </w:pPr>
      <w:r>
        <w:rPr>
          <w:b/>
          <w:sz w:val="32"/>
          <w:szCs w:val="32"/>
        </w:rPr>
      </w:r>
    </w:p>
    <w:p>
      <w:pPr>
        <w:pStyle w:val="Normal"/>
        <w:spacing w:lineRule="auto" w:line="360"/>
        <w:jc w:val="both"/>
        <w:rPr/>
      </w:pPr>
      <w:r>
        <w:rPr>
          <w:b/>
          <w:sz w:val="32"/>
          <w:szCs w:val="32"/>
        </w:rPr>
        <w:t xml:space="preserve">Meteorologie, klima a příroda </w:t>
      </w:r>
    </w:p>
    <w:p>
      <w:pPr>
        <w:pStyle w:val="Normal"/>
        <w:rPr>
          <w:b/>
          <w:b/>
          <w:sz w:val="32"/>
          <w:szCs w:val="32"/>
        </w:rPr>
      </w:pPr>
      <w:r>
        <w:rPr>
          <w:b/>
          <w:sz w:val="32"/>
          <w:szCs w:val="32"/>
        </w:rPr>
      </w:r>
    </w:p>
    <w:p>
      <w:pPr>
        <w:pStyle w:val="Normal"/>
        <w:spacing w:lineRule="auto" w:line="360"/>
        <w:rPr/>
      </w:pPr>
      <w:r>
        <w:rPr/>
        <w:tab/>
        <w:t>Rok 2011 byl pro město Brno i pro naši MČ rokem, který byl teplotně i srážkově mírnější než rok předchozí.</w:t>
      </w:r>
    </w:p>
    <w:p>
      <w:pPr>
        <w:pStyle w:val="Normal"/>
        <w:spacing w:lineRule="auto" w:line="360"/>
        <w:rPr/>
      </w:pPr>
      <w:r>
        <w:rPr/>
        <w:tab/>
        <w:t>Průměrná měsíční teplota na počátku roku byla vyšší než v předchozím roce. V lednu se pohybovala okolo – 0,7</w:t>
      </w:r>
      <w:r>
        <w:rPr>
          <w:vertAlign w:val="superscript"/>
        </w:rPr>
        <w:t>o</w:t>
      </w:r>
      <w:r>
        <w:rPr/>
        <w:t>C, v dalších měsících narůstala až k hodnotě 19,6</w:t>
      </w:r>
      <w:r>
        <w:rPr>
          <w:vertAlign w:val="superscript"/>
        </w:rPr>
        <w:t>o</w:t>
      </w:r>
      <w:r>
        <w:rPr/>
        <w:t>C, které dosáhla v srpnu. Poté již teplota klesala až do prosince, kdy dosáhla  2</w:t>
      </w:r>
      <w:r>
        <w:rPr>
          <w:vertAlign w:val="superscript"/>
        </w:rPr>
        <w:t>o</w:t>
      </w:r>
      <w:r>
        <w:rPr/>
        <w:t>C. Nejvíce mrazových dnů (tehdy teplota klesla k 0</w:t>
      </w:r>
      <w:r>
        <w:rPr>
          <w:vertAlign w:val="superscript"/>
        </w:rPr>
        <w:t>o</w:t>
      </w:r>
      <w:r>
        <w:rPr/>
        <w:t>C) bylo v únoru – 24 dnů, nejvíce ledových dnů (to když teplota klesla pod 0</w:t>
      </w:r>
      <w:r>
        <w:rPr>
          <w:vertAlign w:val="superscript"/>
        </w:rPr>
        <w:t>o</w:t>
      </w:r>
      <w:r>
        <w:rPr/>
        <w:t xml:space="preserve">C) bylo v měsíci lednu (9 dnů).  </w:t>
      </w:r>
    </w:p>
    <w:p>
      <w:pPr>
        <w:pStyle w:val="Normal"/>
        <w:spacing w:lineRule="auto" w:line="360"/>
        <w:rPr/>
      </w:pPr>
      <w:r>
        <w:rPr/>
        <w:tab/>
        <w:t>Dalším důležitým teplotním údajem byl počet dnů letních (teplota nad 25</w:t>
      </w:r>
      <w:r>
        <w:rPr>
          <w:vertAlign w:val="superscript"/>
        </w:rPr>
        <w:t>o</w:t>
      </w:r>
      <w:r>
        <w:rPr/>
        <w:t>C) – těch bylo nejvíce v srpnu (20 dnů) a poté dnů tropických, kdy teplota vystoupila nad 30</w:t>
      </w:r>
      <w:r>
        <w:rPr>
          <w:vertAlign w:val="superscript"/>
        </w:rPr>
        <w:t>o</w:t>
      </w:r>
      <w:r>
        <w:rPr/>
        <w:t>C. I to bylo v srpnu a tropických dnů bylo 5.</w:t>
        <w:tab/>
      </w:r>
    </w:p>
    <w:p>
      <w:pPr>
        <w:pStyle w:val="Normal"/>
        <w:spacing w:lineRule="auto" w:line="360"/>
        <w:rPr/>
      </w:pPr>
      <w:r>
        <w:rPr/>
        <w:tab/>
        <w:t>Srážkově byl nejbohatší červenec (88 mm dešťové vody), po něm následoval červen se 60 mm srážek. Za nejsušší měsíce platily říjen s pouhým1 mm srážek a únor se 4 mm.</w:t>
      </w:r>
    </w:p>
    <w:p>
      <w:pPr>
        <w:pStyle w:val="Normal"/>
        <w:spacing w:lineRule="auto" w:line="360"/>
        <w:rPr/>
      </w:pPr>
      <w:r>
        <w:rPr/>
        <w:tab/>
        <w:t xml:space="preserve">Nejvíce jasných dnů bylo v květnu (7 dnů) a září a říjnu (po 6 dnech) naopak nejzachmuřenější byl leden a červen s 0 jasnými dny. </w:t>
      </w:r>
    </w:p>
    <w:p>
      <w:pPr>
        <w:pStyle w:val="Normal"/>
        <w:spacing w:lineRule="auto" w:line="360"/>
        <w:ind w:firstLine="708"/>
        <w:rPr/>
      </w:pPr>
      <w:r>
        <w:rPr/>
        <w:t xml:space="preserve">Prázdniny a letní dovolené se letos příliš nevyvedly, bylo značně oblačno, střídaly se dny teplé s chladnými a časté byly přeháňky. V září se počasí ustálilo, bylo teplo, jasno bez dešťů - ideální počasí pro dozrávání vína. Poslední týden v říjnu nastoupil stav těžké inverze s vysokou koncentrací škodlivin v ovzduší a trval až do konce listopadu. Většinou bylo zataženo a sucho, kvalita ovzduší byla v těch týdnech velmi špatná. Až do 3. prosince byl pouze 1 a půl den slunečný, velmi časté byly mlhy, ale nepršelo. Stav, který nebyl zaznamenán více než 200 let. V přírodě se stále více projevoval silný vláhový deficit. </w:t>
      </w:r>
    </w:p>
    <w:p>
      <w:pPr>
        <w:pStyle w:val="Normal"/>
        <w:spacing w:lineRule="auto" w:line="360"/>
        <w:ind w:firstLine="708"/>
        <w:rPr/>
      </w:pPr>
      <w:r>
        <w:rPr/>
        <w:t>Dne 25. listopadu v Brně poletoval první sníh, hned však roztál.</w:t>
      </w:r>
    </w:p>
    <w:p>
      <w:pPr>
        <w:pStyle w:val="Normal"/>
        <w:spacing w:lineRule="auto" w:line="360"/>
        <w:rPr/>
      </w:pPr>
      <w:r>
        <w:rPr/>
      </w:r>
    </w:p>
    <w:p>
      <w:pPr>
        <w:pStyle w:val="Normal"/>
        <w:spacing w:lineRule="auto" w:line="360"/>
        <w:ind w:firstLine="708"/>
        <w:rPr/>
      </w:pPr>
      <w:r>
        <w:rPr/>
        <w:t>17. ledna dopoledne přeletělo nad našimi hlavami od jihu směrem na sever 5 velkých hejn tažných husí, každé nejméně o stovce jedinců. Jednalo se o husy běločelé a husy polní, které každoročně přezimují na Novomlýnských nádržích a k jaru se vracejí do svých letních hnízdišť. Letos příliš brzy. Tažní havrani, kteří na podzim přilétli z Pobaltí se však k návratu ještě nemají.</w:t>
      </w:r>
    </w:p>
    <w:p>
      <w:pPr>
        <w:pStyle w:val="Normal"/>
        <w:spacing w:lineRule="auto" w:line="360"/>
        <w:ind w:firstLine="708"/>
        <w:rPr/>
      </w:pPr>
      <w:r>
        <w:rPr/>
        <w:t xml:space="preserve">Poslední hejna havranů odlétla letos ve druhé dekádě března. První vlaštovky přiletěly začátkem května, s odstupem asi dvou týdnů po nich rorýsi. </w:t>
      </w:r>
    </w:p>
    <w:p>
      <w:pPr>
        <w:pStyle w:val="Normal"/>
        <w:spacing w:lineRule="auto" w:line="360"/>
        <w:ind w:firstLine="708"/>
        <w:rPr/>
      </w:pPr>
      <w:r>
        <w:rPr/>
        <w:t xml:space="preserve">Zpět na jih odlétli nejdříve rorýsi (už koncem srpna) v polovině září pak vlaštovky. První havrani se objevili 22. října, o 14 dní dřív než v roce 2010. S dobou příletu havranů bývala vždy spojována prognóza délky a intenzity nastupující zimy. </w:t>
      </w:r>
    </w:p>
    <w:p>
      <w:pPr>
        <w:pStyle w:val="Normal"/>
        <w:spacing w:lineRule="auto" w:line="360"/>
        <w:rPr/>
      </w:pPr>
      <w:r>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t xml:space="preserve">Události celoměstského významu </w:t>
      </w:r>
    </w:p>
    <w:p>
      <w:pPr>
        <w:pStyle w:val="Normal"/>
        <w:spacing w:lineRule="auto" w:line="360"/>
        <w:rPr>
          <w:b/>
          <w:b/>
          <w:sz w:val="32"/>
          <w:szCs w:val="32"/>
        </w:rPr>
      </w:pPr>
      <w:r>
        <w:rPr>
          <w:b/>
          <w:sz w:val="32"/>
          <w:szCs w:val="32"/>
        </w:rPr>
      </w:r>
    </w:p>
    <w:p>
      <w:pPr>
        <w:pStyle w:val="Normal"/>
        <w:spacing w:lineRule="auto" w:line="360"/>
        <w:rPr>
          <w:b/>
          <w:b/>
        </w:rPr>
      </w:pPr>
      <w:r>
        <w:rPr>
          <w:b/>
        </w:rPr>
        <w:t>Leden</w:t>
      </w:r>
    </w:p>
    <w:p>
      <w:pPr>
        <w:pStyle w:val="Normal"/>
        <w:spacing w:lineRule="auto" w:line="360"/>
        <w:rPr/>
      </w:pPr>
      <w:r>
        <w:rPr/>
        <w:tab/>
        <w:t>Dne 2. ledna bylo na Židovském hřbitově v Brně v objektu bývalé stolárny otevřeno Turistické a informační centrum, které je výsledkem projektu Brno židovské. Nabízí cizojazyčné audioprůvodce po zdejším hřbitově, propagační brožurku o historii židovského národa u nás a jeho kultuře, turistické trasy po židovských památkách na Moravě, expozici o judaismu a další. Další součásti projektu mají být realizovány v průběhu tohoto a příštího roku.</w:t>
      </w:r>
    </w:p>
    <w:p>
      <w:pPr>
        <w:pStyle w:val="Normal"/>
        <w:spacing w:lineRule="auto" w:line="360"/>
        <w:rPr/>
      </w:pPr>
      <w:r>
        <w:rPr/>
        <w:tab/>
        <w:t>V tomto roce si připomíná Brno 85. výročí elektrifikace pouliční kolejové dopravy. Dne 1. ledna roku 1926 přijela do Řečkovic poprvé tramvaj na elektrický pohon a propojila tak linkou č. 1 vzdálené Pisárky s Řečkovicemi. Bylo to 7 let poté, co vzniklo tzv. Velké Brno sloučení středu města s řadou přilehlých do té doby satelitních samostatných obcí.</w:t>
      </w:r>
    </w:p>
    <w:p>
      <w:pPr>
        <w:pStyle w:val="Normal"/>
        <w:spacing w:lineRule="auto" w:line="360"/>
        <w:rPr/>
      </w:pPr>
      <w:r>
        <w:rPr/>
        <w:tab/>
        <w:t>Dne 25. ledna byly na brněnské radnici slavnostně předány Ceny města Brna. Tímto oceněním byly vyznamenány tyto osobnosti spjaté s Brnem: Karel Rais (hosp. rozvoj) pedagog VUT Brno,  Iloš Crhonek (architektura a urbanismus) za archivní zpracování pozůstalosti brněnských architektů, Jan Černý (přírodní vědy) přední český kardiochirurug a vedoucí Centra kardiovaskulární a transplantační chirurgie při FN u sv. Anny,  Jiří Beneš (hudba) zakládající člen Státní filharmonie Brno a člen Moravského kvarteta,   Karel Kobosil (užité umění) zakladatel Design centra Brno,  Miloš Vlček  (výtvarné umění – obr. 1) sochař žijící a tvořící na Mokré Hoře Olga Jeřábková (žurnalistika a publicistika) redaktorka ČRo Brno autorka pořadu Toulky Moravou,  Pavel Zatloukal  (společenské vědy) dějiny a kritika výtv.umění 19. a 20. stol. autor odborných textů, Vladimír Nadrchal  (sport) hokejový brankář národního mužstva a Komety (dříve Rudé hvězdy) Brno,  Vladimír Smékal  (výchova a vzdělávání) vedoucí pedagog FF MU a FSS MU,  Milan Uhde (literární činnost) dramatik, pedagog, chartista, bývalý ministr kultury a politik,   Boleslav Polívka  (dramatické umění) herec, scénárista, klaun,  komik, držitel ceny Český lev,  Ladislav P. Novák (zahraniční kontakty) emigrant žijící v USA pracující v oboru medicína- rehabilitace zajištění kontaktů pro studium a postgraduální stáže lékařů v Dallasu.</w:t>
      </w:r>
    </w:p>
    <w:p>
      <w:pPr>
        <w:pStyle w:val="Normal"/>
        <w:spacing w:lineRule="auto" w:line="360"/>
        <w:rPr/>
      </w:pPr>
      <w:r>
        <w:rPr/>
        <w:tab/>
        <w:t>S rokem 2011 se dále rozšířily možnosti rychlejšího cestování po městě Brně s využitím vlakových spojů ČD. Pro naši MČ, Jehnice a Ořešín to znamená významné časové zkrácení cesty do centra při využití autobusové linky 65, navazující na vlakové spoje stavící v Řečkovicích. Při dokoupení doplňkové jízdenky k lístku MHD, lze s výraznou slevou jet např. až do Laa an der Thaya.</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rPr/>
      </w:pPr>
      <w:r>
        <w:rPr/>
        <w:tab/>
        <w:t>V MOÚ na Žlutém kopci byl slavnostně uveden do užívání Wernerův chirurgický pavilon se  4 špičkově vybavenými operačními sály.</w:t>
      </w:r>
    </w:p>
    <w:p>
      <w:pPr>
        <w:pStyle w:val="Normal"/>
        <w:spacing w:lineRule="auto" w:line="360"/>
        <w:rPr/>
      </w:pPr>
      <w:r>
        <w:rPr/>
        <w:tab/>
        <w:t>Problém zprovoznění tzv. Královopolského tunelu v rámci Velkého městského dopravního okruhu byl rozhodnutím Městského soudu v Praze opět odložen. Práce byly zastaveny až do vynesení rozsudku, zda lze v pracích pokračovat. Podle optimistických odhadů bude možno pokračovat až v listopadu t.r. Vinu nese občanské sdružení „Velký městský okruh Brno“ s K. Štěpaníkem na čele a Nesehnutí.</w:t>
      </w:r>
    </w:p>
    <w:p>
      <w:pPr>
        <w:pStyle w:val="Normal"/>
        <w:spacing w:lineRule="auto" w:line="360"/>
        <w:rPr/>
      </w:pPr>
      <w:r>
        <w:rPr/>
        <w:tab/>
        <w:t>V rámci akce „Děkujeme, odcházíme“, která měla urychlit řešení dlouhodobých problémů ve zdravotnictví podalo k 1. březnu t.r. výpovědi z práce na 350 lékařů z Brna.</w:t>
      </w:r>
    </w:p>
    <w:p>
      <w:pPr>
        <w:pStyle w:val="Normal"/>
        <w:spacing w:lineRule="auto" w:line="360"/>
        <w:rPr/>
      </w:pPr>
      <w:r>
        <w:rPr/>
      </w:r>
    </w:p>
    <w:p>
      <w:pPr>
        <w:pStyle w:val="Normal"/>
        <w:spacing w:lineRule="auto" w:line="360"/>
        <w:rPr>
          <w:b/>
          <w:b/>
        </w:rPr>
      </w:pPr>
      <w:r>
        <w:rPr>
          <w:b/>
        </w:rPr>
        <w:t>Březen</w:t>
      </w:r>
    </w:p>
    <w:p>
      <w:pPr>
        <w:pStyle w:val="Normal"/>
        <w:spacing w:lineRule="auto" w:line="360"/>
        <w:rPr/>
      </w:pPr>
      <w:r>
        <w:rPr/>
        <w:tab/>
        <w:t>Akce „Děkujeme, odcházíme“ nakonec skončila až fiaskem, neboť většina lékařů před uplynutím lhůty své výpovědi stáhla, přestože jejich požadavkům bylo vyhověno jen částečně.</w:t>
      </w:r>
    </w:p>
    <w:p>
      <w:pPr>
        <w:pStyle w:val="Normal"/>
        <w:spacing w:lineRule="auto" w:line="360"/>
        <w:rPr/>
      </w:pPr>
      <w:r>
        <w:rPr/>
        <w:tab/>
        <w:t>V  prostorách OÚPR MmB na Kounicově ul. byl k nahlédnutí a diskusi vystaven koncept Územního plánu města Brna. Nejkontroverznější a tudíž i nejvíce diskutovanou byla otázka 3 variant řešení rychlostní silnice R43 z Brna směrem na Svitavy.</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rPr/>
      </w:pPr>
      <w:r>
        <w:rPr/>
        <w:tab/>
        <w:t>K 1. dubnu byla zpřístupněna veřejnosti tzv. Jurkovičova vila v Žabovšeskách na ul. J. Nečase. Tento objekt je dnes součástí Moravské galerie a po mnohoměsiční rekonstrukci se stal expozicí díla slavného secesního a art-deco architekta Dušana Samo Jurkoviče z počátku 20. století. 1. duben byl i jinak významným dnem v historii MG. Vznikla totiž právě před 50 lety z obrazárny Moravského zemského muzea  jejím sloučením s Uměleckoprůmyslovým muzeem v Brně.</w:t>
      </w:r>
    </w:p>
    <w:p>
      <w:pPr>
        <w:pStyle w:val="Normal"/>
        <w:spacing w:lineRule="auto" w:line="360"/>
        <w:rPr/>
      </w:pPr>
      <w:r>
        <w:rPr/>
        <w:tab/>
        <w:t xml:space="preserve">Na královopolských tunelech se začalo proti očekávání opět pracovat.  Ekologický aktivista K. Štěpaník, jinak bývalý úředník ÚMČ Brno-Žabovřesky se dal znovu slyšet, že připravuje další žalobu na stavbu. </w:t>
      </w:r>
    </w:p>
    <w:p>
      <w:pPr>
        <w:pStyle w:val="Normal"/>
        <w:spacing w:lineRule="auto" w:line="360"/>
        <w:rPr/>
      </w:pPr>
      <w:r>
        <w:rPr/>
        <w:tab/>
        <w:t>Od 16. dubna byla letos zahájena lodní doprava na Brněnské přehradě.</w:t>
      </w:r>
    </w:p>
    <w:p>
      <w:pPr>
        <w:pStyle w:val="Normal"/>
        <w:spacing w:lineRule="auto" w:line="360"/>
        <w:rPr/>
      </w:pPr>
      <w:r>
        <w:rPr/>
        <w:tab/>
        <w:t>Na Petrově, jižně od katedrály byl s pomocí vrtulníku instalován velký kříž, připomínající návštěvu Benedikta XVI. v Brně v roce 2009.</w:t>
      </w:r>
    </w:p>
    <w:p>
      <w:pPr>
        <w:pStyle w:val="Normal"/>
        <w:spacing w:lineRule="auto" w:line="360"/>
        <w:rPr/>
      </w:pPr>
      <w:r>
        <w:rPr/>
      </w:r>
    </w:p>
    <w:p>
      <w:pPr>
        <w:pStyle w:val="Normal"/>
        <w:spacing w:lineRule="auto" w:line="360"/>
        <w:rPr>
          <w:b/>
          <w:b/>
        </w:rPr>
      </w:pPr>
      <w:r>
        <w:rPr>
          <w:b/>
        </w:rPr>
        <w:t xml:space="preserve">Květen </w:t>
      </w:r>
    </w:p>
    <w:p>
      <w:pPr>
        <w:pStyle w:val="Normal"/>
        <w:spacing w:lineRule="auto" w:line="360"/>
        <w:rPr/>
      </w:pPr>
      <w:r>
        <w:rPr/>
        <w:tab/>
        <w:t>Byly zahájeny práce na zpřístupnění podzemí kostela sv. Jakuba, kde jsou soustředěny kosterní pozůstatky několika desítek tisíc Brňanů, které pocházejí ze středověkých kostelních pohřbu a zejména ze zrušeného kostelního hřbitova v jeho těsné blízkosti. Kostnice má být zpřístupněna veřejnosti v roce 2012.</w:t>
      </w:r>
    </w:p>
    <w:p>
      <w:pPr>
        <w:pStyle w:val="Normal"/>
        <w:spacing w:lineRule="auto" w:line="360"/>
        <w:rPr/>
      </w:pPr>
      <w:r>
        <w:rPr/>
        <w:tab/>
        <w:t>Delegace brněnské radnice v čele s primátorem Onderkou podnikla přátelskou návštěvu Vídně za účelem upřesnění kulturních a společenských aktivit pro nadcházející období.</w:t>
      </w:r>
    </w:p>
    <w:p>
      <w:pPr>
        <w:pStyle w:val="Normal"/>
        <w:spacing w:lineRule="auto" w:line="360"/>
        <w:rPr/>
      </w:pPr>
      <w:r>
        <w:rPr/>
      </w:r>
    </w:p>
    <w:p>
      <w:pPr>
        <w:pStyle w:val="Normal"/>
        <w:spacing w:lineRule="auto" w:line="360"/>
        <w:rPr/>
      </w:pPr>
      <w:r>
        <w:rPr/>
        <w:t xml:space="preserve"> </w:t>
      </w:r>
      <w:r>
        <w:rPr>
          <w:b/>
        </w:rPr>
        <w:t>Červen</w:t>
      </w:r>
    </w:p>
    <w:p>
      <w:pPr>
        <w:pStyle w:val="Normal"/>
        <w:spacing w:lineRule="auto" w:line="360"/>
        <w:rPr/>
      </w:pPr>
      <w:r>
        <w:rPr/>
        <w:tab/>
        <w:t>Počátkem tohoto měsíce schválila Evropská komise dotaci ve výši 5,2 miliardy na výstavbu Středoevropského technologického instututu (CEITEC). Budovat se bude až do roku 2014 v areálech dvou brněnských univerzit – v Bohunickém kampusu a pod Palackého vrchem (areál VUT Brno).</w:t>
      </w:r>
    </w:p>
    <w:p>
      <w:pPr>
        <w:pStyle w:val="Normal"/>
        <w:spacing w:lineRule="auto" w:line="360"/>
        <w:rPr/>
      </w:pPr>
      <w:r>
        <w:rPr/>
        <w:tab/>
        <w:t>Domov pro hendykepované děti a mládež Kociánka oslavila 50 let existence a nezastupitelné práce pro veřejnost. Nyní poskytuje péči téměř 400 klientům. Stavba byla zahájena v roce 1958 a dokončena v roce 1961 předáním areálu do užívání. Za léta svého působení si získala Kociánka vynikající renomé.</w:t>
      </w:r>
    </w:p>
    <w:p>
      <w:pPr>
        <w:pStyle w:val="Normal"/>
        <w:spacing w:lineRule="auto" w:line="360"/>
        <w:rPr/>
      </w:pPr>
      <w:r>
        <w:rPr/>
        <w:tab/>
        <w:t>I letos poskytlo Brno hradu Veveří dotaci, tentokrát na výměnu podlahy v sále anglického hradního traktu. Výše dotace činí 1 milion Kč.</w:t>
      </w:r>
    </w:p>
    <w:p>
      <w:pPr>
        <w:pStyle w:val="Normal"/>
        <w:spacing w:lineRule="auto" w:line="360"/>
        <w:rPr/>
      </w:pPr>
      <w:r>
        <w:rPr/>
        <w:tab/>
        <w:t>Ve dnech 18. a 19. června se uskutečnily na Brněnské přehradě závody Dračích lodí.. Z více než třicítky zúčastněných týmů si nejlépe vedla na trati 200m posádka z Přerova před týmem Kojetína, v mataronu na 8,8 km zvítězili veslaři ze Slovenska (Dračia légia z Trenčína) před Dragonklubem Brno. Závody těchto veslic se u nás pořádají jen zřídkakdy.</w:t>
      </w:r>
    </w:p>
    <w:p>
      <w:pPr>
        <w:pStyle w:val="Normal"/>
        <w:spacing w:lineRule="auto" w:line="360"/>
        <w:ind w:firstLine="708"/>
        <w:rPr/>
      </w:pPr>
      <w:r>
        <w:rPr/>
        <w:t xml:space="preserve">Mezi Ivanovicemi a Globusem na průmyslové zóně Ivanovic, kde už víc než 7 let jen roste ruderální plevel, byly vztyčeny první piloty a příčné betonové vazníky nové rozsáhlé stavby. Proslýchá se, že to má být Bauhaus. </w:t>
      </w:r>
    </w:p>
    <w:p>
      <w:pPr>
        <w:pStyle w:val="Normal"/>
        <w:spacing w:lineRule="auto" w:line="360"/>
        <w:ind w:firstLine="708"/>
        <w:rPr/>
      </w:pPr>
      <w:r>
        <w:rPr/>
      </w:r>
    </w:p>
    <w:p>
      <w:pPr>
        <w:pStyle w:val="Normal"/>
        <w:spacing w:lineRule="auto" w:line="360"/>
        <w:rPr>
          <w:b/>
          <w:b/>
        </w:rPr>
      </w:pPr>
      <w:r>
        <w:rPr>
          <w:b/>
        </w:rPr>
        <w:t>Červenec – srpen</w:t>
      </w:r>
    </w:p>
    <w:p>
      <w:pPr>
        <w:pStyle w:val="Normal"/>
        <w:spacing w:lineRule="auto" w:line="360"/>
        <w:rPr/>
      </w:pPr>
      <w:r>
        <w:rPr/>
        <w:tab/>
        <w:t>Koncem prázdnin skončila i rekonstrukce vozovky a tramvajového tělesa ve druhé polovině ul. Joštovy – mezi budovami LF a FSS MU. Doufejme, že tato část Brna zůstane na dalších pár let nedotknutelná.</w:t>
      </w:r>
    </w:p>
    <w:p>
      <w:pPr>
        <w:pStyle w:val="Normal"/>
        <w:spacing w:lineRule="auto" w:line="360"/>
        <w:ind w:firstLine="708"/>
        <w:rPr/>
      </w:pPr>
      <w:r>
        <w:rPr/>
        <w:t>Práce na staveništi Bauhausu pokračují u nás nezvyklým tempem. Proti stavbě se začínají ozývat hlasy Ivanovických, kteří si vědomě na hranicích průmyslové zóny hned vedle silnice postavili honosné domy a vily. Do akce vstoupili „populární“ Nesehnutí a vzniklo o.s. Klidné Ivanovice. Původní obyvatelé Ivanovic stojí spíš na straně investora. Oponenti stavby podali  žaloby k soudu na údajně nelegální postup investora.</w:t>
      </w:r>
    </w:p>
    <w:p>
      <w:pPr>
        <w:pStyle w:val="Normal"/>
        <w:spacing w:lineRule="auto" w:line="360"/>
        <w:rPr/>
      </w:pPr>
      <w:r>
        <w:rPr/>
      </w:r>
    </w:p>
    <w:p>
      <w:pPr>
        <w:pStyle w:val="Normal"/>
        <w:spacing w:lineRule="auto" w:line="360"/>
        <w:rPr/>
      </w:pPr>
      <w:r>
        <w:rPr>
          <w:b/>
        </w:rPr>
        <w:t>Září</w:t>
      </w:r>
      <w:r>
        <w:rPr/>
        <w:t xml:space="preserve">   </w:t>
      </w:r>
    </w:p>
    <w:p>
      <w:pPr>
        <w:pStyle w:val="Normal"/>
        <w:spacing w:lineRule="auto" w:line="360"/>
        <w:rPr/>
      </w:pPr>
      <w:r>
        <w:rPr/>
        <w:tab/>
        <w:t xml:space="preserve">Druhé z brněnských výzkumných center dostalo konečně zelenou v podobě přislíbené dotace. Jde o již rozestavěné centrum ICRC v areálu nemocnice u sv. Anny. Ve spolupráci s Mayo Clinic v americkém Rochesteru by do konce roku 2012 s pomocí 2,4 miliard Kč mělo toto špičkové centrum lékařského výzkumu ve střední Evropě již sloužit vedle vědy a školství též jako specializované zdravotnické zařízení též našim občanům. </w:t>
      </w:r>
    </w:p>
    <w:p>
      <w:pPr>
        <w:pStyle w:val="Normal"/>
        <w:spacing w:lineRule="auto" w:line="360"/>
        <w:ind w:firstLine="708"/>
        <w:rPr/>
      </w:pPr>
      <w:r>
        <w:rPr/>
        <w:t>Podle neoficiálních zdrojů měl být koncem měsíce ivanovický Bauhaus otevřen pro veřejnost. Zatím se tak nestalo.</w:t>
      </w:r>
    </w:p>
    <w:p>
      <w:pPr>
        <w:pStyle w:val="Normal"/>
        <w:spacing w:lineRule="auto" w:line="360"/>
        <w:rPr/>
      </w:pPr>
      <w:r>
        <w:rPr/>
      </w:r>
    </w:p>
    <w:p>
      <w:pPr>
        <w:pStyle w:val="Normal"/>
        <w:spacing w:lineRule="auto" w:line="360"/>
        <w:rPr/>
      </w:pPr>
      <w:r>
        <w:rPr>
          <w:b/>
        </w:rPr>
        <w:t>Listopad</w:t>
      </w:r>
    </w:p>
    <w:p>
      <w:pPr>
        <w:pStyle w:val="Normal"/>
        <w:spacing w:lineRule="auto" w:line="360"/>
        <w:rPr/>
      </w:pPr>
      <w:r>
        <w:rPr/>
        <w:tab/>
        <w:t>Počátkem listopadu navštívil brněnský primátor Paříž, kde se setkal s čestným občanem Brna Milanem Kunderou, byl přijat naší velvyslankyní ve Francii a s ředitelem Českého kulturního centra v Paříži jednal o budoucí spolupráci při propagaci našeho města ve Francii.</w:t>
      </w:r>
    </w:p>
    <w:p>
      <w:pPr>
        <w:pStyle w:val="Normal"/>
        <w:spacing w:lineRule="auto" w:line="360"/>
        <w:rPr/>
      </w:pPr>
      <w:r>
        <w:rPr/>
        <w:tab/>
        <w:t>U knihkupců se objevil v prodeji první díl nově sepsaných Dějin města Brna. Tato publikace, která má mít 7 dílů, bude nejpodrobnější knihou o historii našeho města.</w:t>
      </w:r>
    </w:p>
    <w:p>
      <w:pPr>
        <w:pStyle w:val="Normal"/>
        <w:spacing w:lineRule="auto" w:line="360"/>
        <w:rPr/>
      </w:pPr>
      <w:r>
        <w:rPr/>
        <w:tab/>
        <w:t>Dne 12. listopadu byla slavnostně otevřena po rekonstrukci brněnská Hvězdárna Mikuláše Koperníka na Kraví hoře. Stavbu zahájila firma Skanska před rokem a čtvrt. Stavba - budova byla hotova v červenci t.r., zbývající čas zabraly instalace techniky a vnitřního vybavení včetně sálů.</w:t>
      </w:r>
    </w:p>
    <w:p>
      <w:pPr>
        <w:pStyle w:val="Normal"/>
        <w:spacing w:lineRule="auto" w:line="360"/>
        <w:rPr/>
      </w:pPr>
      <w:r>
        <w:rPr/>
        <w:tab/>
        <w:t>Za vynález ekologicky šetné likvidace sinic ve vodě získali ocenění Česká hlava i dva brněnští vědci - Bohuslav Maršálek z Botanického ústavu AVČR a František Pochylý z VUT .</w:t>
      </w:r>
    </w:p>
    <w:p>
      <w:pPr>
        <w:pStyle w:val="Normal"/>
        <w:spacing w:lineRule="auto" w:line="360"/>
        <w:rPr/>
      </w:pPr>
      <w:r>
        <w:rPr/>
      </w:r>
    </w:p>
    <w:p>
      <w:pPr>
        <w:pStyle w:val="Normal"/>
        <w:spacing w:lineRule="auto" w:line="360"/>
        <w:rPr>
          <w:b/>
          <w:b/>
        </w:rPr>
      </w:pPr>
      <w:r>
        <w:rPr>
          <w:b/>
        </w:rPr>
        <w:t>Prosinec</w:t>
      </w:r>
    </w:p>
    <w:p>
      <w:pPr>
        <w:pStyle w:val="Normal"/>
        <w:spacing w:lineRule="auto" w:line="360"/>
        <w:rPr/>
      </w:pPr>
      <w:r>
        <w:rPr/>
        <w:tab/>
        <w:t>Začátkem prosince zahájilo provoz v Brně-Bystrci zařízení Chovánek, určené pro pobyt a výchovu odložených dětí a dětí bez rodičů od vstupu do zařízení až do jejich plnoletosti.</w:t>
      </w:r>
    </w:p>
    <w:p>
      <w:pPr>
        <w:pStyle w:val="Normal"/>
        <w:spacing w:lineRule="auto" w:line="360"/>
        <w:rPr/>
      </w:pPr>
      <w:r>
        <w:rPr/>
        <w:tab/>
        <w:t>Na rekonstrukci vily Tugendthat skončily exteriérové práce a činnost restaurátorů se přenesla dovnitř budovy. Vila by měla být dána do užívání v první polovině roku 2012.</w:t>
      </w:r>
    </w:p>
    <w:p>
      <w:pPr>
        <w:pStyle w:val="Normal"/>
        <w:spacing w:lineRule="auto" w:line="360"/>
        <w:rPr/>
      </w:pPr>
      <w:r>
        <w:rPr/>
        <w:tab/>
        <w:t>Hrubá stavba centra ICRC u sv. Anny byla dokončena.</w:t>
      </w:r>
    </w:p>
    <w:p>
      <w:pPr>
        <w:pStyle w:val="Normal"/>
        <w:spacing w:lineRule="auto" w:line="360"/>
        <w:ind w:firstLine="708"/>
        <w:rPr/>
      </w:pPr>
      <w:r>
        <w:rPr/>
        <w:t>Ivanovický Bauhaus není stále v provozu. Na zasedání ZMČ Ivanovice došlo na facky.</w:t>
      </w:r>
    </w:p>
    <w:p>
      <w:pPr>
        <w:pStyle w:val="Normal"/>
        <w:spacing w:lineRule="auto" w:line="360"/>
        <w:jc w:val="center"/>
        <w:rPr>
          <w:sz w:val="32"/>
          <w:szCs w:val="32"/>
        </w:rPr>
      </w:pPr>
      <w:r>
        <w:rPr>
          <w:sz w:val="32"/>
          <w:szCs w:val="32"/>
        </w:rPr>
      </w:r>
    </w:p>
    <w:p>
      <w:pPr>
        <w:pStyle w:val="Normal"/>
        <w:spacing w:lineRule="auto" w:line="360"/>
        <w:jc w:val="both"/>
        <w:rPr>
          <w:b/>
          <w:b/>
          <w:sz w:val="32"/>
          <w:szCs w:val="32"/>
        </w:rPr>
      </w:pPr>
      <w:r>
        <w:rPr>
          <w:b/>
          <w:sz w:val="32"/>
          <w:szCs w:val="32"/>
        </w:rPr>
        <w:tab/>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Události v MČ Řečkovice a Mokrá Hora</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Samospráva a státní správa</w:t>
      </w:r>
    </w:p>
    <w:p>
      <w:pPr>
        <w:pStyle w:val="Normal"/>
        <w:spacing w:lineRule="auto" w:line="360"/>
        <w:rPr>
          <w:b/>
          <w:b/>
          <w:sz w:val="28"/>
          <w:szCs w:val="28"/>
        </w:rPr>
      </w:pPr>
      <w:r>
        <w:rPr>
          <w:b/>
          <w:sz w:val="28"/>
          <w:szCs w:val="28"/>
        </w:rPr>
      </w:r>
    </w:p>
    <w:p>
      <w:pPr>
        <w:pStyle w:val="Normal"/>
        <w:spacing w:lineRule="auto" w:line="360"/>
        <w:rPr/>
      </w:pPr>
      <w:r>
        <w:rPr>
          <w:b/>
        </w:rPr>
        <w:t xml:space="preserve">Leden </w:t>
      </w:r>
    </w:p>
    <w:p>
      <w:pPr>
        <w:pStyle w:val="Normal"/>
        <w:spacing w:lineRule="auto" w:line="360"/>
        <w:rPr/>
      </w:pPr>
      <w:r>
        <w:rPr/>
        <w:tab/>
        <w:t>Oslava vzniku MČ -  počátek roku 1991 je považován za datum nové organizační struktury města Brna, při které vznikla i naše MČ Řečkovice a Mokrá Hora. Stalo se tak formálně již 24. listopadu roku 1990, kdy byly uskutečněny první svobodné komunální volby s myšlenkou rozdělení města Brna na 29 samosprávných celků. V roce 2011 tedy oslavily 20. výročí své existence spolu s námi i ostatní brněnské městské části.</w:t>
      </w:r>
    </w:p>
    <w:p>
      <w:pPr>
        <w:pStyle w:val="Normal"/>
        <w:spacing w:lineRule="auto" w:line="360"/>
        <w:rPr/>
      </w:pPr>
      <w:r>
        <w:rPr/>
        <w:tab/>
        <w:t>Od počátku roku 2011 se naše MČ řídí rozpočtem, který schválilo v prosinci předchozího roku zastupitelstvo. Celkové příjmy MČ byly stanoveny na 71 446 000 Kč, výdaje na částku 81 856 000 Kč. Záporný rozdíl mezi příjmy a výdaji ve výši cca 10,5 milionů Kč bude pokryt z úspor na účtu MČ, vzniklých předchozím šetrným a uvážlivým hospodařením.</w:t>
      </w:r>
    </w:p>
    <w:p>
      <w:pPr>
        <w:pStyle w:val="Normal"/>
        <w:spacing w:lineRule="auto" w:line="360"/>
        <w:rPr/>
      </w:pPr>
      <w:r>
        <w:rPr/>
        <w:tab/>
        <w:t>Do Komise kultury a informací byl jmenován Mgr. Jiří Mottl, dlouhodobý organizátor hudebního života naší MČ. Prakticky veškeré hudební akce pořádané a spolupořádané MČ včetně Vavřineckých hodů se neobešly bez jeho aktivní účasti.</w:t>
      </w:r>
    </w:p>
    <w:p>
      <w:pPr>
        <w:pStyle w:val="Normal"/>
        <w:spacing w:lineRule="auto" w:line="360"/>
        <w:rPr>
          <w:b/>
          <w:b/>
        </w:rPr>
      </w:pPr>
      <w:r>
        <w:rPr>
          <w:b/>
        </w:rPr>
      </w:r>
    </w:p>
    <w:p>
      <w:pPr>
        <w:pStyle w:val="Normal"/>
        <w:spacing w:lineRule="auto" w:line="360"/>
        <w:rPr>
          <w:b/>
          <w:b/>
        </w:rPr>
      </w:pPr>
      <w:r>
        <w:rPr>
          <w:b/>
        </w:rPr>
        <w:t>Únor</w:t>
      </w:r>
    </w:p>
    <w:p>
      <w:pPr>
        <w:pStyle w:val="Normal"/>
        <w:spacing w:lineRule="auto" w:line="360"/>
        <w:rPr/>
      </w:pPr>
      <w:r>
        <w:rPr/>
        <w:tab/>
        <w:t>Na své únorové schůzi jmenovala RMČ Hodový výbor pro přípravu letošních Vavřineckých hodů ve složení: Mgr. Marek Viskot, PaedDr. Ladislav Filipi, Prof. MUDr. Jiří Vaněk, CSc., Doc. Ing. Ivan Mašek, CSc., Ing. Marek Gut. Mgr. Dita Pivoňková a Mgr. Jiří Mottl. Vavřinecké hody připadnou v tomto roce na 6. a 7. srpna.</w:t>
      </w:r>
    </w:p>
    <w:p>
      <w:pPr>
        <w:pStyle w:val="Normal"/>
        <w:spacing w:lineRule="auto" w:line="360"/>
        <w:rPr/>
      </w:pPr>
      <w:r>
        <w:rPr/>
        <w:tab/>
        <w:t>Výbor pro národnostní menšiny při ZMČ připravil na 24. února přednášku s besedou s významným brněnským architektem-urbanistou Miloslavem Konvičkou na téma Historický vývoj centrální části Brna. Doc. Ing. M. Konvička, CSc. připravil pro tuto akci rozsáhlou prezentaci, při které vedle fotografií uplatnil i řadu svých malířských děl se kterými se posluchči měli možnost již několikrát seznámit na výstavách jeho obrazů v naší galerii. Besedu navštívilo přes 30 zájemců, kteří se v následující diskusi zajímali o řadu běžně nedostupných informací z historie i současnosti urbanismu města Brna.</w:t>
      </w:r>
    </w:p>
    <w:p>
      <w:pPr>
        <w:pStyle w:val="Normal"/>
        <w:spacing w:lineRule="auto" w:line="360"/>
        <w:rPr/>
      </w:pPr>
      <w:r>
        <w:rPr/>
      </w:r>
    </w:p>
    <w:p>
      <w:pPr>
        <w:pStyle w:val="Normal"/>
        <w:spacing w:lineRule="auto" w:line="360"/>
        <w:rPr>
          <w:b/>
          <w:b/>
        </w:rPr>
      </w:pPr>
      <w:r>
        <w:rPr>
          <w:b/>
        </w:rPr>
        <w:t>Březen</w:t>
      </w:r>
    </w:p>
    <w:p>
      <w:pPr>
        <w:pStyle w:val="Normal"/>
        <w:spacing w:lineRule="auto" w:line="360"/>
        <w:rPr/>
      </w:pPr>
      <w:r>
        <w:rPr/>
        <w:tab/>
        <w:t>Do rozhodovací pravomoci ZMČ náleží i vyjádření k navrhovaným změnám ÚPD. Na svém zasedání dne 10. března ZMČ vyslovilo souhlas se změnou Územního plánu zóny Ivanovice-Řečkovice a Plánu zóny Řečkovice – centrální část.</w:t>
      </w:r>
    </w:p>
    <w:p>
      <w:pPr>
        <w:pStyle w:val="Normal"/>
        <w:spacing w:lineRule="auto" w:line="360"/>
        <w:rPr/>
      </w:pPr>
      <w:r>
        <w:rPr/>
        <w:tab/>
        <w:t xml:space="preserve">Rada MČ schválila přidělení finančních dotací na rok 2011 celkem 18 neziskovým organizacím působícím na území MČ. Celková výše dotace činila na 150 tisíc korun. </w:t>
      </w:r>
    </w:p>
    <w:p>
      <w:pPr>
        <w:pStyle w:val="Normal"/>
        <w:spacing w:lineRule="auto" w:line="360"/>
        <w:rPr/>
      </w:pPr>
      <w:r>
        <w:rPr/>
        <w:tab/>
        <w:t>Jedenkrát za 10 let již od konce 19. století probíhá v našich zemích sčítání lidu. Poslední proběhlo v roce 2001, to letošní se formálně uskutečnilo o půlnoci z 25. na 26. března. Jako obvykle bylo sčítání dlouhodobě připravováno, proběhla vysvětlovací kampaň,  přesto docházelo k mnohým nejasnostem. Tentokrát poprvé bylo možno provést vyplnění sčítacích archů i přes internet. Spolu se sčítáním proběhla na stránkách denního tisku bouřlivá diskuse o existenci či neexistenci moravské národnosti. Uvedení národnosti je přitom údaj nepovinný stejně jako např. náboženské vyznání. V naší MČ se k moravské národnosti v roce 2001 přihlásilo asi 17% obyvatelstva.</w:t>
      </w:r>
    </w:p>
    <w:p>
      <w:pPr>
        <w:pStyle w:val="Normal"/>
        <w:spacing w:lineRule="auto" w:line="360"/>
        <w:rPr/>
      </w:pPr>
      <w:r>
        <w:rPr/>
        <w:tab/>
        <w:t xml:space="preserve"> </w:t>
      </w:r>
    </w:p>
    <w:p>
      <w:pPr>
        <w:pStyle w:val="Normal"/>
        <w:spacing w:lineRule="auto" w:line="360"/>
        <w:rPr/>
      </w:pPr>
      <w:r>
        <w:rPr/>
        <w:t xml:space="preserve"> </w:t>
      </w:r>
    </w:p>
    <w:p>
      <w:pPr>
        <w:pStyle w:val="Normal"/>
        <w:spacing w:lineRule="auto" w:line="360"/>
        <w:rPr/>
      </w:pPr>
      <w:r>
        <w:rPr/>
      </w:r>
    </w:p>
    <w:p>
      <w:pPr>
        <w:pStyle w:val="Normal"/>
        <w:spacing w:lineRule="auto" w:line="360"/>
        <w:rPr>
          <w:b/>
          <w:b/>
        </w:rPr>
      </w:pPr>
      <w:r>
        <w:rPr>
          <w:b/>
        </w:rPr>
        <w:t xml:space="preserve">Duben </w:t>
      </w:r>
    </w:p>
    <w:p>
      <w:pPr>
        <w:pStyle w:val="Normal"/>
        <w:spacing w:lineRule="auto" w:line="360"/>
        <w:rPr/>
      </w:pPr>
      <w:r>
        <w:rPr/>
        <w:tab/>
        <w:t>Rada MČ kooptovala</w:t>
      </w:r>
      <w:r>
        <w:rPr>
          <w:b/>
        </w:rPr>
        <w:t xml:space="preserve"> </w:t>
      </w:r>
      <w:r>
        <w:rPr/>
        <w:t>do Výboru Vavřineckých hodů zástupce Ř 13 pana Rudolfa Čermáka, člena skupiny krojovaných stárků.</w:t>
      </w:r>
    </w:p>
    <w:p>
      <w:pPr>
        <w:pStyle w:val="Normal"/>
        <w:spacing w:lineRule="auto" w:line="360"/>
        <w:rPr/>
      </w:pPr>
      <w:r>
        <w:rPr/>
      </w:r>
    </w:p>
    <w:p>
      <w:pPr>
        <w:pStyle w:val="Normal"/>
        <w:spacing w:lineRule="auto" w:line="360"/>
        <w:rPr>
          <w:b/>
          <w:b/>
        </w:rPr>
      </w:pPr>
      <w:r>
        <w:rPr>
          <w:b/>
        </w:rPr>
        <w:t xml:space="preserve">Květen </w:t>
      </w:r>
    </w:p>
    <w:p>
      <w:pPr>
        <w:pStyle w:val="Normal"/>
        <w:spacing w:lineRule="auto" w:line="360"/>
        <w:rPr/>
      </w:pPr>
      <w:r>
        <w:rPr/>
        <w:tab/>
        <w:t>V tomto měsíci zorganizovala naše radnice setkání dvou Klubů aktivních seniorů – z naší městské části a Sloupu a Šošůvky v Moravském krasu. Cílem tohoto setkání bylo seznámit naše hosty s činností zdejšího klubu a navázat kontakty, které se v budoucnu mohou změnit v jejich pravidelná setkávání. Tato aktivita zaštítěná místní samosprávou v případě oboustranného zájmu zpestří život starých a osamělých lidí.</w:t>
      </w:r>
    </w:p>
    <w:p>
      <w:pPr>
        <w:pStyle w:val="Normal"/>
        <w:spacing w:lineRule="auto" w:line="360"/>
        <w:rPr/>
      </w:pPr>
      <w:r>
        <w:rPr/>
        <w:tab/>
        <w:t>Na pátek 27. května připravila  naše radnice spolu se zdejší samosprávou a Sokolem Řečkovice Dětský den za radnicí. Od 15 do 21 hodin se mohly děti zúčastnit různých soutěží, zajezdit si na konících apod.  Účastníci soutěží obdrželi od pořadatelů odměny. Škoda jen, že celé odpoledne bylo poznamenáno dešťovými přeháňkami, což se projevilo i v nižší účasti dětí než se očekávalo.</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rPr/>
      </w:pPr>
      <w:r>
        <w:rPr/>
        <w:tab/>
        <w:t>Výbor pro národnostní menšiny jako orgán místní samosprávy uspořádal 9. června v podvečer besedu s předním moravským enologem Doc. Ing. Eduardem Postbieglem, CSc. na téma Historie, současnost a budoucnost vinohradnictví a vinařství na jižní Moravě. Moravská vína, zejména bílé odrůdy vynikají dnes svojí kvalitou i v zahraničí a tak zájemců o tuto tématiku bylo hodně. Po přednášce následovala živá beseda s přednášejícím, při které byli návštěvníci při ochutnávce seznámeni s odlišnostmi v základních parametrech v jednotlivých kvalitativních skupinách révového vína - od vína zemského až po výběr z hroznů – pozdní sběr. Pro prezentaci věnoval vzorky vína pořadatelům akce známý šardický vinař p. Zdeněk Galia.</w:t>
      </w:r>
    </w:p>
    <w:p>
      <w:pPr>
        <w:pStyle w:val="Normal"/>
        <w:spacing w:lineRule="auto" w:line="360"/>
        <w:rPr/>
      </w:pPr>
      <w:r>
        <w:rPr/>
      </w:r>
    </w:p>
    <w:p>
      <w:pPr>
        <w:pStyle w:val="Normal"/>
        <w:spacing w:lineRule="auto" w:line="360"/>
        <w:rPr>
          <w:b/>
          <w:b/>
        </w:rPr>
      </w:pPr>
      <w:r>
        <w:rPr>
          <w:b/>
        </w:rPr>
        <w:t>Červenec – srpen</w:t>
      </w:r>
    </w:p>
    <w:p>
      <w:pPr>
        <w:pStyle w:val="Normal"/>
        <w:spacing w:lineRule="auto" w:line="360"/>
        <w:ind w:firstLine="708"/>
        <w:rPr/>
      </w:pPr>
      <w:r>
        <w:rPr/>
        <w:t>Již dlouhých 20 let jsou nejdůležitější společenskou a kulturní událostí prázdninových měsíců pořádanou samosprávou a státní správou Vavřincecké hody. Jejich příprava začala již  počátkem kalendářního roku jmenováním Hodového výboru a skončí formálně navrácením hodových práv do rukou starosty po jejich ukončení, neformálně pak účetní uzávěrkou v podzimních měsících. Protože však společenský a kulturní charakter hodů nabývá vrchu nad  vším ostatním, budu se věnovat jejich průběhu v části této kroniky věnované kulturnímu dění.</w:t>
      </w:r>
    </w:p>
    <w:p>
      <w:pPr>
        <w:pStyle w:val="Normal"/>
        <w:spacing w:lineRule="auto" w:line="360"/>
        <w:rPr/>
      </w:pPr>
      <w:r>
        <w:rPr>
          <w:b/>
        </w:rPr>
        <w:t>Září</w:t>
      </w:r>
      <w:r>
        <w:rPr/>
        <w:tab/>
      </w:r>
    </w:p>
    <w:p>
      <w:pPr>
        <w:pStyle w:val="Normal"/>
        <w:spacing w:lineRule="auto" w:line="360"/>
        <w:rPr/>
      </w:pPr>
      <w:r>
        <w:rPr/>
        <w:tab/>
        <w:t>Už  poněkolikáté v uplynulých letech neschválilo naše zastupitelstvo návrh skupiny zájemců zabudovat do ÚP města Brna změnu využití pozemků v okolí Vránova mlýna při toku Ponávky vynětím zdejších parcel ze ZPF a převedení na pozemky stavební. Kromě jiných pádných důvodů nebyl požadavek schválen zejména z důvodu, že všechny tyto pozemky jsou v pásmu ohroženém případnými povodněmi.</w:t>
      </w:r>
    </w:p>
    <w:p>
      <w:pPr>
        <w:pStyle w:val="Normal"/>
        <w:spacing w:lineRule="auto" w:line="360"/>
        <w:rPr>
          <w:b/>
          <w:b/>
        </w:rPr>
      </w:pPr>
      <w:r>
        <w:rPr>
          <w:b/>
        </w:rPr>
      </w:r>
    </w:p>
    <w:p>
      <w:pPr>
        <w:pStyle w:val="Normal"/>
        <w:spacing w:lineRule="auto" w:line="360"/>
        <w:rPr>
          <w:b/>
          <w:b/>
        </w:rPr>
      </w:pPr>
      <w:r>
        <w:rPr>
          <w:b/>
        </w:rPr>
        <w:t>Říjen</w:t>
      </w:r>
    </w:p>
    <w:p>
      <w:pPr>
        <w:pStyle w:val="Normal"/>
        <w:spacing w:lineRule="auto" w:line="360"/>
        <w:rPr/>
      </w:pPr>
      <w:r>
        <w:rPr/>
        <w:tab/>
        <w:t>Na svém říjnovém zasedání projednalo ZMČ návrh městské vyhlášky o herních automatech a navrhlo v naší MČ povolit jejich činnost jen v areálu NS Vysočina a NS na Měřičkově ul.  Rovněž v říjnu jmenovala RMČ členy školské rady při ZŠ na Horáckém nám. Mgr. M. Malinovou a O. Gradáše, pro ZŠ na Novoměstské ul. V. Pelce a V. Nekováře.</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ind w:firstLine="708"/>
        <w:rPr/>
      </w:pPr>
      <w:r>
        <w:rPr/>
        <w:t>Výbor pro národnostní menšiny ZMČ nachystal na 15. listopad volné pokračování červnového povídání o moravských vínech s Doc. Ing. E. Postbieglem, CSc. Tématem přednášky byla tentokrát naše nová tradice svatomartinských vín a vína růžová a červená. I tentokrát došlo na ochutnávku vzorků a přibližně třicítka návštěvníků odcházela s pocitem příjemně stráveného podzimního večera.</w:t>
      </w:r>
    </w:p>
    <w:p>
      <w:pPr>
        <w:pStyle w:val="Normal"/>
        <w:spacing w:lineRule="auto" w:line="360"/>
        <w:ind w:firstLine="708"/>
        <w:rPr/>
      </w:pPr>
      <w:r>
        <w:rPr/>
        <w:t>První neoficiální výsledky Sčítání  2011 týkající se moravské národnosti slibují nárůst počtu obyvatel ČR, hlásící se k této menšině.</w:t>
      </w:r>
    </w:p>
    <w:p>
      <w:pPr>
        <w:pStyle w:val="Normal"/>
        <w:spacing w:lineRule="auto" w:line="360"/>
        <w:rPr/>
      </w:pPr>
      <w:r>
        <w:rPr/>
      </w:r>
    </w:p>
    <w:p>
      <w:pPr>
        <w:pStyle w:val="Normal"/>
        <w:spacing w:lineRule="auto" w:line="360"/>
        <w:rPr>
          <w:b/>
          <w:b/>
        </w:rPr>
      </w:pPr>
      <w:r>
        <w:rPr>
          <w:b/>
        </w:rPr>
        <w:t>Prosinec</w:t>
      </w:r>
    </w:p>
    <w:p>
      <w:pPr>
        <w:pStyle w:val="Normal"/>
        <w:spacing w:lineRule="auto" w:line="360"/>
        <w:rPr/>
      </w:pPr>
      <w:r>
        <w:rPr/>
        <w:tab/>
        <w:t>Vánoční strom, společensko-kulturní akce pořádaná po řadu let městskou částí Řečkovice a Mokrá Hora a mateřskými i základními školami působícími na našem území, se tentokrát rozsvítil ve svažitém trávníku za kostelem sv. Vavřince již v 12. prosince. Prvními vystupujícími byly děti z Mokré Hory. Program, ve kterém vystoupilo mnoho žáků našich škol pak odstartoval dlouhou řadu různých adventních a vánočních koncertů a vystoupení.</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Výstavba, doprava, podnikatelské aktivity</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rPr/>
      </w:pPr>
      <w:r>
        <w:rPr/>
        <w:tab/>
        <w:t>Dětský klub Kenny působící na Vitáskově ul. uspořádal v pondělí 12. ledna Den otevřených dveří.</w:t>
      </w:r>
    </w:p>
    <w:p>
      <w:pPr>
        <w:pStyle w:val="Normal"/>
        <w:spacing w:lineRule="auto" w:line="360"/>
        <w:rPr/>
      </w:pPr>
      <w:r>
        <w:rPr/>
        <w:tab/>
        <w:t>Individuální zabezpečení majetku, domů, bytů a vybavení nově nabízí firma Eurosat CS na ulici Karásek 11 u vlakové stanice v Řečkovicích.</w:t>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rPr/>
      </w:pPr>
      <w:r>
        <w:rPr/>
        <w:tab/>
        <w:t>V příštím roce 2012 oslaví Sokol 150. výročí svého vzniku. Na pořadu jednání ZMČ, v němž je TJ Sokol Řečkovice zastoupen osobou jeho starosty Ing. J. Růžičky, se zákonitě objevila i problematika majetku této organizace, jíž např. v Řečkovicích bylo navráceno cvičiště na Prumperku. Dodnes však je toto významné místo zanedbáváno a jeho staronový majitel  TJ Sokol Řečkovice není schopen učinit krok k vyřešení tohoto problému a to ani 20 let po obnovení jeho činnosti.</w:t>
      </w:r>
    </w:p>
    <w:p>
      <w:pPr>
        <w:pStyle w:val="Normal"/>
        <w:spacing w:lineRule="auto" w:line="360"/>
        <w:rPr/>
      </w:pPr>
      <w:r>
        <w:rPr/>
        <w:tab/>
        <w:t xml:space="preserve">Již od roku 2007 existuje záměr přebudovat poloruinu, kdysi projektované samoobsluhy na ul. Renčově tak, aby bylo možno stavbu účelně a bez větších nákladů využít. Teprve letos padlo rozhodnutí, že na tomto místě vyroste dům s pečovatelskou službou o 15 bytech  1+k.k., a 12 bytech 2+kk. Za investora bylo vybráno město Brno, konkrétně jeho bytový odbor. Budova pro seniory bude třípodlažní s plochou zelenou střechou. Výstavba by měla být dokončena v květnu 2012, celková hodnota stavby bude cca 39 milionů. </w:t>
      </w:r>
    </w:p>
    <w:p>
      <w:pPr>
        <w:pStyle w:val="Normal"/>
        <w:spacing w:lineRule="auto" w:line="360"/>
        <w:rPr/>
      </w:pPr>
      <w:r>
        <w:rPr/>
        <w:t xml:space="preserve"> </w:t>
      </w:r>
      <w:r>
        <w:rPr/>
        <w:tab/>
        <w:t>I v roce 2011 pokračovala oprava budovy bývalé sýpky-sladovny v hodovém areálu. Letos pro realizaci díla byla vybrána firma PSK-Group z Brna.</w:t>
      </w:r>
    </w:p>
    <w:p>
      <w:pPr>
        <w:pStyle w:val="Normal"/>
        <w:spacing w:lineRule="auto" w:line="360"/>
        <w:rPr>
          <w:b/>
          <w:b/>
        </w:rPr>
      </w:pPr>
      <w:r>
        <w:rPr>
          <w:b/>
        </w:rPr>
      </w:r>
    </w:p>
    <w:p>
      <w:pPr>
        <w:pStyle w:val="Normal"/>
        <w:spacing w:lineRule="auto" w:line="360"/>
        <w:rPr>
          <w:b/>
          <w:b/>
        </w:rPr>
      </w:pPr>
      <w:r>
        <w:rPr>
          <w:b/>
        </w:rPr>
        <w:t xml:space="preserve">Duben </w:t>
      </w:r>
    </w:p>
    <w:p>
      <w:pPr>
        <w:pStyle w:val="Normal"/>
        <w:spacing w:lineRule="auto" w:line="360"/>
        <w:rPr/>
      </w:pPr>
      <w:r>
        <w:rPr/>
        <w:tab/>
        <w:t xml:space="preserve">Farmářské trhy jsou novinkou starou jen pár let v podnikatelské činnosti drobných výrobců. U nás se poprvé farmářský trh uskutečnil v hodovém areálu v sobotu 16. dubna a byl vcelku hojně navštíven. Prodejců však bylo méně než se očekávalo, protože farmářské  trhy současně probíhaly již tradičně v jiných částech Brna a přilehlých obcích. Myšlenku uspořádat trh přinesl pan Oldřich Gardáš, dlouholetý člen naší kulturní komise RMČ. </w:t>
      </w:r>
    </w:p>
    <w:p>
      <w:pPr>
        <w:pStyle w:val="Normal"/>
        <w:spacing w:lineRule="auto" w:line="360"/>
        <w:rPr/>
      </w:pPr>
      <w:r>
        <w:rPr/>
        <w:tab/>
        <w:t>V budově bývalého zdravotního střediska na Vránově ulici byla otevřena provozovna Kosmetika a pedikúra.</w:t>
      </w:r>
    </w:p>
    <w:p>
      <w:pPr>
        <w:pStyle w:val="Normal"/>
        <w:spacing w:lineRule="auto" w:line="360"/>
        <w:rPr/>
      </w:pPr>
      <w:r>
        <w:rPr/>
        <w:tab/>
        <w:t>Na nároží ulice Gromešovy a Jandáskovy vyrůstá skelet nové stavby budovy AŽD (obr.6).</w:t>
      </w:r>
    </w:p>
    <w:p>
      <w:pPr>
        <w:pStyle w:val="Normal"/>
        <w:spacing w:lineRule="auto" w:line="360"/>
        <w:rPr>
          <w:b/>
          <w:b/>
        </w:rPr>
      </w:pPr>
      <w:r>
        <w:rPr>
          <w:b/>
        </w:rPr>
      </w:r>
    </w:p>
    <w:p>
      <w:pPr>
        <w:pStyle w:val="Normal"/>
        <w:spacing w:lineRule="auto" w:line="360"/>
        <w:rPr>
          <w:b/>
          <w:b/>
        </w:rPr>
      </w:pPr>
      <w:r>
        <w:rPr>
          <w:b/>
        </w:rPr>
        <w:t>Květen</w:t>
      </w:r>
    </w:p>
    <w:p>
      <w:pPr>
        <w:pStyle w:val="Normal"/>
        <w:spacing w:lineRule="auto" w:line="360"/>
        <w:rPr/>
      </w:pPr>
      <w:r>
        <w:rPr/>
        <w:tab/>
        <w:t>Přes všechny snahy dovést návrh Územního plánu města Brna do konečné, všestranně přijatelné varianty není stále na obzoru shoda a dohoda. I v našich odborných komisích rady i v ZMČ byla otázka vedení rychlostní komunikace R43 mnohokrát projednávána. Z našeho pohledu byla jako nejvhodnější označena varianta vedení silnice tzv. Bystrckou stopou. V rámci města však je stěží průchodná vzhledem ke stále se opakujícím obstrukcím ze strany občanských iniciativ a SZ. Pokud nedojde k rozumnému konsenzu, povede R43, jako až dosud, stejnou trasou jako I/43, tj. přes naši MČ. po tzv. Hradecké výpadovce</w:t>
      </w:r>
    </w:p>
    <w:p>
      <w:pPr>
        <w:pStyle w:val="Normal"/>
        <w:spacing w:lineRule="auto" w:line="360"/>
        <w:rPr/>
      </w:pPr>
      <w:r>
        <w:rPr/>
        <w:tab/>
        <w:t>Na úspěchy dětí i dospělých - pracujících v Dominu na Kořískově 16 upozornilo toto centrum volného času zdařilou výstavkou nejlepších prací</w:t>
      </w:r>
      <w:r>
        <w:rPr>
          <w:b/>
        </w:rPr>
        <w:t xml:space="preserve"> </w:t>
      </w:r>
      <w:r>
        <w:rPr/>
        <w:t xml:space="preserve">v domácích prostorách ve středu 18. května. </w:t>
      </w:r>
    </w:p>
    <w:p>
      <w:pPr>
        <w:pStyle w:val="Normal"/>
        <w:spacing w:lineRule="auto" w:line="360"/>
        <w:rPr>
          <w:b/>
          <w:b/>
        </w:rPr>
      </w:pPr>
      <w:r>
        <w:rPr>
          <w:b/>
        </w:rPr>
      </w:r>
    </w:p>
    <w:p>
      <w:pPr>
        <w:pStyle w:val="Normal"/>
        <w:spacing w:lineRule="auto" w:line="360"/>
        <w:rPr/>
      </w:pPr>
      <w:r>
        <w:rPr>
          <w:b/>
        </w:rPr>
        <w:t xml:space="preserve">Červenec – srpen </w:t>
      </w:r>
      <w:r>
        <w:rPr/>
        <w:t xml:space="preserve"> </w:t>
      </w:r>
    </w:p>
    <w:p>
      <w:pPr>
        <w:pStyle w:val="Normal"/>
        <w:spacing w:lineRule="auto" w:line="360"/>
        <w:rPr/>
      </w:pPr>
      <w:r>
        <w:rPr/>
        <w:tab/>
        <w:t>V MŠ na Kárníkově byly zahájeny práce na rekonstrukci ZTI a v MŠ na Tumaňanově na Mokré Hoře začala přístavba nové třídy a v MŠ na Novoměstské byly zahájeny práce na opravě střechy budovy.</w:t>
      </w:r>
    </w:p>
    <w:p>
      <w:pPr>
        <w:pStyle w:val="Normal"/>
        <w:spacing w:lineRule="auto" w:line="360"/>
        <w:rPr/>
      </w:pPr>
      <w:r>
        <w:rPr/>
        <w:tab/>
        <w:t xml:space="preserve">V průběhu prázdnin byla dokončena oprava přístupových cest před areálem ZŠ na Horáckém náměstí. Zmizela obligátní šeď betonu a díky použitému barevnému tónování použitých materiálů získalo celé prostranství před školou vlídnější ráz (obr.2). </w:t>
      </w:r>
    </w:p>
    <w:p>
      <w:pPr>
        <w:pStyle w:val="Normal"/>
        <w:spacing w:lineRule="auto" w:line="360"/>
        <w:rPr/>
      </w:pPr>
      <w:r>
        <w:rPr/>
      </w:r>
    </w:p>
    <w:p>
      <w:pPr>
        <w:pStyle w:val="Normal"/>
        <w:spacing w:lineRule="auto" w:line="360"/>
        <w:rPr/>
      </w:pPr>
      <w:r>
        <w:rPr>
          <w:b/>
        </w:rPr>
        <w:t>Září</w:t>
      </w:r>
      <w:r>
        <w:rPr/>
        <w:t xml:space="preserve">   </w:t>
      </w:r>
    </w:p>
    <w:p>
      <w:pPr>
        <w:pStyle w:val="Normal"/>
        <w:spacing w:lineRule="auto" w:line="360"/>
        <w:rPr/>
      </w:pPr>
      <w:r>
        <w:rPr/>
        <w:tab/>
        <w:t>V areálu nákupního střediska Vysočina byla otevřena nová kavárna a vinárna Wellington. Nabízí velký výběr nápojů a doplňků k nim.</w:t>
      </w:r>
    </w:p>
    <w:p>
      <w:pPr>
        <w:pStyle w:val="Normal"/>
        <w:spacing w:lineRule="auto" w:line="360"/>
        <w:rPr/>
      </w:pPr>
      <w:r>
        <w:rPr/>
        <w:tab/>
        <w:t>Na konci září byla zahájena druhá plánovaná stavební akce pro tento rok – vybudování parkoviště při ulici Družstevní. Doufejme, že se podaří v těchto stísněných prostorách najít řešení pro stále větší počet osobních automobilů zdejších rezidentů.</w:t>
      </w:r>
    </w:p>
    <w:p>
      <w:pPr>
        <w:pStyle w:val="Normal"/>
        <w:spacing w:lineRule="auto" w:line="360"/>
        <w:rPr/>
      </w:pPr>
      <w:r>
        <w:rPr/>
      </w:r>
    </w:p>
    <w:p>
      <w:pPr>
        <w:pStyle w:val="Normal"/>
        <w:spacing w:lineRule="auto" w:line="360"/>
        <w:rPr>
          <w:b/>
          <w:b/>
        </w:rPr>
      </w:pPr>
      <w:r>
        <w:rPr>
          <w:b/>
        </w:rPr>
        <w:t>Říjen</w:t>
      </w:r>
    </w:p>
    <w:p>
      <w:pPr>
        <w:pStyle w:val="Normal"/>
        <w:spacing w:lineRule="auto" w:line="360"/>
        <w:rPr/>
      </w:pPr>
      <w:r>
        <w:rPr/>
        <w:tab/>
        <w:t>Na přelomu října a listopadu převzala radnice dům na Žitné 7 (obr. 3 a 4), který prošel rozsáhlou regenerační kúrou. Výsledkem bylo vybudování 10 nových bytových jednotek a dům byl vybaven výtahem. Dům tak získal střechu sedlového typů, která by měla vyřešit problém zatékání dešťové vody do bytů dřívější plochou střechou. Nové byty - od jednopokojového s kuchyňským koutem až po třípokojové s kuchyňským koutem mají obytnou plochu od necelých 32 m</w:t>
      </w:r>
      <w:r>
        <w:rPr>
          <w:vertAlign w:val="superscript"/>
        </w:rPr>
        <w:t xml:space="preserve">2 </w:t>
      </w:r>
      <w:r>
        <w:rPr/>
        <w:t>po téměř 67m</w:t>
      </w:r>
      <w:r>
        <w:rPr>
          <w:vertAlign w:val="superscript"/>
        </w:rPr>
        <w:t>2</w:t>
      </w:r>
      <w:r>
        <w:rPr/>
        <w:t>.  Některé byty jsou vybaveny lodžiemi a sklepními boxy. Byty byly přiděleny žadatelům na základě již dříve zastupitelstvem MČ schválených kriterií. V celé řadě čtyř bodových domů na Žitné ulici tak už zbývá poslední v majetku města, který dosud neprošel ozdravnou kúrou.</w:t>
      </w:r>
    </w:p>
    <w:p>
      <w:pPr>
        <w:pStyle w:val="Normal"/>
        <w:spacing w:lineRule="auto" w:line="360"/>
        <w:rPr/>
      </w:pPr>
      <w:r>
        <w:rPr/>
        <w:tab/>
        <w:t>V říjnu byly dokončeny poslední práce týkající se regenerace budov a hřiště při ZŠ Novoměstská. Oprava budov ZŠ spočívající v opláštění vnějších stěn a opatření optimistickými barvami stála více než 16 milionů Kč ( obr. 5) a byla hrazena z rozpočtu města Brna s využitím dotací OP Životní prostředí. Současně probíhaly i rekonstrukční práce na obou školních hřištích. Povrch byl zhotoven z měkčeného materiálu s obsahem drcené pryže, který slibuje menší dynamickou zátěž na klouby dolních končetin. Na horní ploše víceúčelového hřiště je možno hrát košíkovou, volejbal nebo tenis, druhá plocha bude sloužit mladším žákům a má zabudované i oblíbené herní prvky. Celkové náklady na tuto rekonstrukci dosáhly více než 9 milionů, z čehož část ve výši 7 milionů zaplatilo město, zbývající částku přes 2 miliony hradila MČ ze svého rozpočtu.</w:t>
      </w:r>
    </w:p>
    <w:p>
      <w:pPr>
        <w:pStyle w:val="Normal"/>
        <w:spacing w:lineRule="auto" w:line="360"/>
        <w:rPr/>
      </w:pPr>
      <w:r>
        <w:rPr/>
      </w:r>
    </w:p>
    <w:p>
      <w:pPr>
        <w:pStyle w:val="Normal"/>
        <w:spacing w:lineRule="auto" w:line="360"/>
        <w:rPr>
          <w:b/>
          <w:b/>
        </w:rPr>
      </w:pPr>
      <w:r>
        <w:rPr>
          <w:b/>
        </w:rPr>
        <w:t>Listopad</w:t>
      </w:r>
    </w:p>
    <w:p>
      <w:pPr>
        <w:pStyle w:val="Normal"/>
        <w:spacing w:lineRule="auto" w:line="360"/>
        <w:rPr/>
      </w:pPr>
      <w:r>
        <w:rPr/>
        <w:tab/>
        <w:t>Za cca 700 tisíc Kč z rozpočtu MČ bylo otevřeno nové hřiště na pétanque na Mokré Hoře. Krásně upravený prostor nicméně vzbudil řadu nesouhlasných projevů, protože do místa jeho zřízení byly vynaloženy, dle názorů kritiků, neúměrně vysoké prostředky. Srovnávání probíhalo zejména s pravlastí této hry Francií, kde se pétanque hraje na každém rovném kousku země, aniž na její úpravu musí být vynakládány nepřiměřené peníze. Hřiště bylo deklarováno jako zařízení pro veřejné sportování, takže budou jistě naši občané sledovat jeho využití</w:t>
      </w:r>
    </w:p>
    <w:p>
      <w:pPr>
        <w:pStyle w:val="Normal"/>
        <w:spacing w:lineRule="auto" w:line="360"/>
        <w:rPr/>
      </w:pPr>
      <w:r>
        <w:rPr/>
        <w:t xml:space="preserve">.  </w:t>
      </w:r>
    </w:p>
    <w:p>
      <w:pPr>
        <w:pStyle w:val="Normal"/>
        <w:spacing w:lineRule="auto" w:line="360"/>
        <w:rPr>
          <w:b/>
          <w:b/>
        </w:rPr>
      </w:pPr>
      <w:r>
        <w:rPr>
          <w:b/>
        </w:rPr>
        <w:t>Prosinec</w:t>
      </w:r>
    </w:p>
    <w:p>
      <w:pPr>
        <w:pStyle w:val="Normal"/>
        <w:spacing w:lineRule="auto" w:line="360"/>
        <w:rPr/>
      </w:pPr>
      <w:r>
        <w:rPr/>
        <w:tab/>
        <w:t>Mezi nové podnikatelské aktivity je třeba zahrnout i nově otevřené pracoviště pro zdravotní rehabilitaci na Banskobystrické č. 24, stejně jako Pivotéku nabízející přes sto druhů domácích i zahraničních piv. Tato prodejna je umístěna na Kořenského ul. č. 19.</w:t>
      </w:r>
    </w:p>
    <w:p>
      <w:pPr>
        <w:pStyle w:val="Normal"/>
        <w:spacing w:lineRule="auto" w:line="360"/>
        <w:rPr/>
      </w:pPr>
      <w:r>
        <w:rPr/>
        <w:tab/>
        <w:t>Na Vážného ul. bylo uvedeno do provozu nové  Studio Silent, poskytující kadeřnické, kosmetické, masážní i modelační služby.</w:t>
      </w:r>
    </w:p>
    <w:p>
      <w:pPr>
        <w:pStyle w:val="Normal"/>
        <w:spacing w:lineRule="auto" w:line="360"/>
        <w:rPr/>
      </w:pPr>
      <w:r>
        <w:rPr/>
        <w:tab/>
        <w:t xml:space="preserve">Nově otevřené je též masérské centrum na Banskobystrické 52, nabízející masáže rozmanitého typu. </w:t>
      </w:r>
    </w:p>
    <w:p>
      <w:pPr>
        <w:pStyle w:val="Normal"/>
        <w:spacing w:lineRule="auto" w:line="360"/>
        <w:rPr>
          <w:b/>
          <w:b/>
          <w:sz w:val="28"/>
          <w:szCs w:val="28"/>
        </w:rPr>
      </w:pPr>
      <w:r>
        <w:rPr>
          <w:b/>
          <w:sz w:val="28"/>
          <w:szCs w:val="28"/>
        </w:rPr>
        <w:t>Školství a zdravotnictví</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rPr/>
      </w:pPr>
      <w:r>
        <w:rPr/>
        <w:tab/>
        <w:t>Pro nastávající prvňáčky, kteří do školních lavic nastoupí po letošních velkých prázdninách připravila na 10. ledna ZŠ na Horáckém náměstí „školu na zkoušku“. Cílem této akce bylo seznámit budoucí žáčky se školním prostředím, s učiteli, staršími spolužáky, budovami školy a jednotlivými třídami. Tato akce získává díky zajímavému nápadu rok od roku větší popularitu.</w:t>
      </w:r>
    </w:p>
    <w:p>
      <w:pPr>
        <w:pStyle w:val="Normal"/>
        <w:spacing w:lineRule="auto" w:line="360"/>
        <w:rPr/>
      </w:pPr>
      <w:r>
        <w:rPr/>
        <w:tab/>
        <w:t>Na 19. ledna připravila ZUŠ Universum se sídlem na Kořenského 23a žákovský večer, na kterém mohli žáci školy veřejně prezentovat svoje úspěchy na poli uměni.</w:t>
      </w:r>
    </w:p>
    <w:p>
      <w:pPr>
        <w:pStyle w:val="Normal"/>
        <w:spacing w:lineRule="auto" w:line="360"/>
        <w:rPr/>
      </w:pPr>
      <w:r>
        <w:rPr/>
        <w:tab/>
        <w:t xml:space="preserve">V pátek a sobotu 21. a 22. ledna odpoledne se uskutečnil v ZŠ na Novoměstské ul. zápis dětí do 1. ročníku. Akci s názvem Den otevřených dveří uspořádala letos pro budoucí žáky 1. tříd i tato ZŠ již dne 12. ledna.   </w:t>
        <w:tab/>
        <w:t xml:space="preserve"> </w:t>
      </w:r>
    </w:p>
    <w:p>
      <w:pPr>
        <w:pStyle w:val="Normal"/>
        <w:spacing w:lineRule="auto" w:line="360"/>
        <w:rPr/>
      </w:pPr>
      <w:r>
        <w:rPr/>
        <w:tab/>
        <w:t>Žáci osmých tříd ze ZŠ na Novoměstské ul. se rozhodli vstoupit do mezinárodního projektu Krokus, jehož cílem je připomínání holokaustu a osudu židovských obyvatel Evropy v době nacistického režimu v Německu a obsazené Evropě. Symbolem tohoto hnutí se stal žlutý květ šafránu – krokusu jako připomínka žluté barvy Davidovy hvězdy, kterou tehdy museli povinně nosit na oděvu Židé. Zvláště nyní, kdy od konce války uplynulo více než 60 let, je třeba mladé generaci hrůzy rasové nesnášenlivosti a nenávisti připomínat.</w:t>
      </w:r>
    </w:p>
    <w:p>
      <w:pPr>
        <w:pStyle w:val="Normal"/>
        <w:spacing w:lineRule="auto" w:line="360"/>
        <w:rPr/>
      </w:pPr>
      <w:r>
        <w:rPr/>
        <w:tab/>
        <w:t>ZŠ na Novoměstské navštívila v lednu stříbrná medailistka z Mistrovství světa v košíkové 2010 Ivana Večeřová. Setkání s žáky školy bylo spontánní a děti si vedle neobvyklého zážitku odnesly i podepsané fotografie, sportovní míče nebo třeba předloktí.</w:t>
      </w:r>
    </w:p>
    <w:p>
      <w:pPr>
        <w:pStyle w:val="Normal"/>
        <w:spacing w:lineRule="auto" w:line="360"/>
        <w:rPr/>
      </w:pPr>
      <w:r>
        <w:rPr/>
      </w:r>
    </w:p>
    <w:p>
      <w:pPr>
        <w:pStyle w:val="Normal"/>
        <w:spacing w:lineRule="auto" w:line="360"/>
        <w:rPr>
          <w:b/>
          <w:b/>
        </w:rPr>
      </w:pPr>
      <w:r>
        <w:rPr>
          <w:b/>
        </w:rPr>
        <w:t>Únor</w:t>
      </w:r>
    </w:p>
    <w:p>
      <w:pPr>
        <w:pStyle w:val="Normal"/>
        <w:spacing w:lineRule="auto" w:line="360"/>
        <w:rPr/>
      </w:pPr>
      <w:r>
        <w:rPr/>
        <w:tab/>
        <w:t>Hromadané sdělovací prostředky tisk, rozhlas i televize věnují vysokou pozornost chystané redukci počtu středních škol v JMK. Na programu bylo často i řečkovické gymnázium, jehož likvidace se zdá být velmi reálná. Důvodem však není špatná úroveň výuky nebo podprůměrné schopnosti jeho studentů, důvody jsou finanční. Budova totiž náleží městu Brnu a zřizovatel gymnázia je JMK, který platí městu vysoké nájemné. A šetřit se musí i za cenu rušení výtečných škol. Další osud gymnázia je tedy v tuto chvíli ve hvězdách.</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rPr/>
      </w:pPr>
      <w:r>
        <w:rPr/>
        <w:tab/>
        <w:t>Od tohoto měsíce otevřela MŠ na Mokré Hoře Dětský lesní klub Sýkorka, určený pro děti od 3 do 7 let věku. Na rozdíl od klasických mateřských školek se většina aktivit má odehrávat v přírodě, která tuto MŠ prakticky ze všech stran obklopuje.</w:t>
      </w:r>
    </w:p>
    <w:p>
      <w:pPr>
        <w:pStyle w:val="Normal"/>
        <w:spacing w:lineRule="auto" w:line="360"/>
        <w:rPr/>
      </w:pPr>
      <w:r>
        <w:rPr/>
        <w:tab/>
        <w:t>V průběhu března a dubna proběhlo v MŠ v naší MČ přihlašovací řízení pro pobyt dětí v následujícím školním roce. V Řečkovicích a na Mokré Hoře máme v současnosti 5 mateřských škol, které jen stěží jsou schopny uspokojit rostoucí počet malých dětí.</w:t>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rPr/>
      </w:pPr>
      <w:r>
        <w:rPr/>
        <w:tab/>
        <w:t>Na 15. května připravila MŠ na Tumaňamově na Mokrá Hoře Den otevřených dveří při příležitosti oslavy 50 let své existence. Oslavy byly spojeny s výstavkou historických fotografií z let vzniku školky, přítomni byli též zástupci MČ a brněnského magistrátu.</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rPr/>
      </w:pPr>
      <w:r>
        <w:rPr/>
        <w:tab/>
        <w:t xml:space="preserve">Otázka zrušení či naopak další bezkonfliktní existence řečkovického gymnázia byla dne 30. června pozitivně fakticky i symbolicky vyřešena předáním klíčů od budov z majetku města Brna do majetku Jihomoravského kraje. </w:t>
      </w:r>
    </w:p>
    <w:p>
      <w:pPr>
        <w:pStyle w:val="Normal"/>
        <w:spacing w:lineRule="auto" w:line="360"/>
        <w:rPr>
          <w:b/>
          <w:b/>
        </w:rPr>
      </w:pPr>
      <w:r>
        <w:rPr>
          <w:b/>
        </w:rPr>
      </w:r>
    </w:p>
    <w:p>
      <w:pPr>
        <w:pStyle w:val="Normal"/>
        <w:spacing w:lineRule="auto" w:line="360"/>
        <w:rPr>
          <w:b/>
          <w:b/>
        </w:rPr>
      </w:pPr>
      <w:r>
        <w:rPr>
          <w:b/>
        </w:rPr>
        <w:t>Říjen</w:t>
      </w:r>
    </w:p>
    <w:p>
      <w:pPr>
        <w:pStyle w:val="Normal"/>
        <w:spacing w:lineRule="auto" w:line="360"/>
        <w:rPr/>
      </w:pPr>
      <w:r>
        <w:rPr/>
        <w:tab/>
        <w:t>Domov Tereza pro děti s kombinovanými vadami vývoje uspořádal v úterý 11. října tradiční Den otevřených dveří pro všechny zájemce o toto zařízení, které je řečkovickou pobočkou známého Centra sociálních služeb na Kociánce v Králově Poli. I letos této nabídky k návštěvě využila řada zájemců od nás i z jiných částí Brna.</w:t>
      </w:r>
    </w:p>
    <w:p>
      <w:pPr>
        <w:pStyle w:val="Normal"/>
        <w:spacing w:lineRule="auto" w:line="360"/>
        <w:rPr>
          <w:b/>
          <w:b/>
        </w:rPr>
      </w:pPr>
      <w:r>
        <w:rPr>
          <w:b/>
        </w:rPr>
      </w:r>
    </w:p>
    <w:p>
      <w:pPr>
        <w:pStyle w:val="Normal"/>
        <w:spacing w:lineRule="auto" w:line="360"/>
        <w:rPr/>
      </w:pPr>
      <w:r>
        <w:rPr>
          <w:b/>
        </w:rPr>
        <w:t>Listopad</w:t>
      </w:r>
    </w:p>
    <w:p>
      <w:pPr>
        <w:pStyle w:val="Normal"/>
        <w:spacing w:lineRule="auto" w:line="360"/>
        <w:rPr/>
      </w:pPr>
      <w:r>
        <w:rPr/>
        <w:tab/>
        <w:t xml:space="preserve">Akademie věd ČR uspořádala ve dnech 1.-11. listopadu Týden vědy a techniky. Na organizaci této akce se podílelo i řečkovické gymanázium. Výsledky výuky našeho gymnázia, úspěšnost jeho absolventů na vysokých školách a potažmo v následující vědecké činnosti byly jedním z kriterií pro partnerství při organizování Týdne vědy a techniky. Na půdě gymnázia se uskutečnily od pondělí 7.11. do čtvrtka 10.11. přednášky, prezentace a besedy s předními odborníky v oblasti lingvistiky, hudby, historie, geografie a klimatologie, biologie a psychologie. </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Prosinec</w:t>
      </w:r>
    </w:p>
    <w:p>
      <w:pPr>
        <w:pStyle w:val="Normal"/>
        <w:spacing w:lineRule="auto" w:line="360"/>
        <w:rPr/>
      </w:pPr>
      <w:r>
        <w:rPr/>
        <w:tab/>
        <w:t xml:space="preserve">Soukromá ZUŠ Universum uspořádala 7. prosince v sále školy Žákovský koncert,  </w:t>
      </w:r>
    </w:p>
    <w:p>
      <w:pPr>
        <w:pStyle w:val="Normal"/>
        <w:spacing w:lineRule="auto" w:line="360"/>
        <w:rPr/>
      </w:pPr>
      <w:r>
        <w:rPr/>
        <w:t xml:space="preserve">15. prosince společný Vánoční koncert se ZŠ Zeiberlichova v klášteře klarisek v Soběšicích  a dne 20. prosince v sále školy Vánoční koncert pro zdejší obyvatel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Veřejný pořádek a životní prostředí</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rPr/>
      </w:pPr>
      <w:r>
        <w:rPr/>
        <w:tab/>
        <w:t>Od ledna t.r. je opět v plnohodnotném provozu sběrný dvůr odpadů pod mostem u řečkovického nádraží ČD. Naši občané tedy mohou eko-dvůr používat i pro likvidaci stavební suti a podobných materiálů. Sběr komunálního odpadu formou svozu z domovních popelnic zůstal pro rok 2011 beze změn a roční poplatek za 1 osobu stanovilo město jako v předchozím roce na 500 Kč.</w:t>
      </w:r>
    </w:p>
    <w:p>
      <w:pPr>
        <w:pStyle w:val="Normal"/>
        <w:spacing w:lineRule="auto" w:line="360"/>
        <w:rPr/>
      </w:pPr>
      <w:r>
        <w:rPr/>
      </w:r>
    </w:p>
    <w:p>
      <w:pPr>
        <w:pStyle w:val="Normal"/>
        <w:spacing w:lineRule="auto" w:line="360"/>
        <w:rPr>
          <w:b/>
          <w:b/>
        </w:rPr>
      </w:pPr>
      <w:r>
        <w:rPr>
          <w:b/>
        </w:rPr>
        <w:t xml:space="preserve">Duben </w:t>
      </w:r>
    </w:p>
    <w:p>
      <w:pPr>
        <w:pStyle w:val="Normal"/>
        <w:spacing w:lineRule="auto" w:line="360"/>
        <w:rPr/>
      </w:pPr>
      <w:r>
        <w:rPr/>
        <w:tab/>
        <w:t>Den 22. duben je celosvětově přijímán jako Den Země. V tento čas každoročně vyráží naše mládež organizovaná ve skautu, pionýru a jiných organizacích (např. při TOP 09) do přírody na úklid odpadků, které se tam za uplynulé období díky našim spoluobčanům nashromáždily. Děti si letos za cíl úklidu zvolili okolí Vránova mlýna a Řečkovickou skalku, lokalitu za bývalým Pařízkovým mlýnem. Právě zde skauti nasbírali téměř plný kontejner nejrůznějších odpadků. S odvozem odpadků dobrovolným ochráncům přírody pomohl pan Jiří Liška.</w:t>
      </w:r>
    </w:p>
    <w:p>
      <w:pPr>
        <w:pStyle w:val="Normal"/>
        <w:spacing w:lineRule="auto" w:line="360"/>
        <w:rPr/>
      </w:pPr>
      <w:r>
        <w:rPr/>
      </w:r>
    </w:p>
    <w:p>
      <w:pPr>
        <w:pStyle w:val="Normal"/>
        <w:spacing w:lineRule="auto" w:line="360"/>
        <w:rPr>
          <w:b/>
          <w:b/>
        </w:rPr>
      </w:pPr>
      <w:r>
        <w:rPr>
          <w:b/>
        </w:rPr>
        <w:t xml:space="preserve">Květen </w:t>
      </w:r>
    </w:p>
    <w:p>
      <w:pPr>
        <w:pStyle w:val="Normal"/>
        <w:spacing w:lineRule="auto" w:line="360"/>
        <w:rPr/>
      </w:pPr>
      <w:r>
        <w:rPr/>
        <w:tab/>
        <w:t xml:space="preserve">Na 18. května zorganizoval odbor životního prostředí ÚMČ mobilní sběr nebezpečných složek komunálního odpadu. Podle minutového itineráře se v průběhu odpoledne pohyboval automobil sběrné firmy po osmi místech a od občanů přebíral nepotřebný či znehodnocený materiál jako jsou chemikálie, barvy, ředidla, detergenty, léčiva, baterie a akumulátory. Podmínkou převzetí bylo jako vždy, že odpad pocházel od občanů a nikoli od podnikatelských subjektů. </w:t>
      </w:r>
    </w:p>
    <w:p>
      <w:pPr>
        <w:pStyle w:val="Normal"/>
        <w:spacing w:lineRule="auto" w:line="360"/>
        <w:rPr>
          <w:b/>
          <w:b/>
        </w:rPr>
      </w:pPr>
      <w:r>
        <w:rPr>
          <w:b/>
        </w:rPr>
      </w:r>
    </w:p>
    <w:p>
      <w:pPr>
        <w:pStyle w:val="Normal"/>
        <w:spacing w:lineRule="auto" w:line="360"/>
        <w:rPr>
          <w:b/>
          <w:b/>
        </w:rPr>
      </w:pPr>
      <w:r>
        <w:rPr>
          <w:b/>
        </w:rPr>
        <w:t>Listopad</w:t>
      </w:r>
    </w:p>
    <w:p>
      <w:pPr>
        <w:pStyle w:val="Normal"/>
        <w:spacing w:lineRule="auto" w:line="360"/>
        <w:rPr/>
      </w:pPr>
      <w:r>
        <w:rPr/>
        <w:tab/>
        <w:t xml:space="preserve">Dne 16. listopadu proběhla druhá fáze sběru a odvozu nebezpečného odpadu formou mobilní sběrové firmy. I tentokrát  se uskutečnila celá akce bez problémů a většinou obyvatel byla přijata vysoce kladně. Takto se mohli lidé bez problémů zbavit i materiálů, které ve sběrných střediscích odmítají přijmout. </w:t>
      </w:r>
    </w:p>
    <w:p>
      <w:pPr>
        <w:pStyle w:val="Normal"/>
        <w:spacing w:lineRule="auto" w:line="360"/>
        <w:rPr/>
      </w:pPr>
      <w:r>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Kultura a sport</w:t>
      </w:r>
    </w:p>
    <w:p>
      <w:pPr>
        <w:pStyle w:val="Normal"/>
        <w:spacing w:lineRule="auto" w:line="360"/>
        <w:rPr>
          <w:b/>
          <w:b/>
          <w:sz w:val="28"/>
          <w:szCs w:val="28"/>
        </w:rPr>
      </w:pPr>
      <w:r>
        <w:rPr>
          <w:b/>
          <w:sz w:val="28"/>
          <w:szCs w:val="28"/>
        </w:rPr>
      </w:r>
    </w:p>
    <w:p>
      <w:pPr>
        <w:pStyle w:val="Normal"/>
        <w:spacing w:lineRule="auto" w:line="360"/>
        <w:rPr>
          <w:b/>
          <w:b/>
        </w:rPr>
      </w:pPr>
      <w:r>
        <w:rPr>
          <w:b/>
        </w:rPr>
        <w:t>Leden</w:t>
      </w:r>
    </w:p>
    <w:p>
      <w:pPr>
        <w:pStyle w:val="Normal"/>
        <w:spacing w:lineRule="auto" w:line="360"/>
        <w:rPr/>
      </w:pPr>
      <w:r>
        <w:rPr/>
        <w:tab/>
        <w:t>Na konci měsíce se již popáté sešli v budově ZŠ na Horáckém nám. mladí šachisté, aby se utkali o prvnství v Memoriálu Romana Řezáče. Palmu vítězství si tentokrát odnesl Ladislav Urbanec.</w:t>
      </w:r>
    </w:p>
    <w:p>
      <w:pPr>
        <w:pStyle w:val="Normal"/>
        <w:spacing w:lineRule="auto" w:line="360"/>
        <w:rPr/>
      </w:pPr>
      <w:r>
        <w:rPr/>
      </w:r>
    </w:p>
    <w:p>
      <w:pPr>
        <w:pStyle w:val="Normal"/>
        <w:spacing w:lineRule="auto" w:line="360"/>
        <w:rPr>
          <w:b/>
          <w:b/>
        </w:rPr>
      </w:pPr>
      <w:r>
        <w:rPr>
          <w:b/>
        </w:rPr>
        <w:t>Únor</w:t>
      </w:r>
    </w:p>
    <w:p>
      <w:pPr>
        <w:pStyle w:val="Normal"/>
        <w:spacing w:lineRule="auto" w:line="360"/>
        <w:rPr/>
      </w:pPr>
      <w:r>
        <w:rPr/>
        <w:tab/>
        <w:t xml:space="preserve">1. únor 1921 je považován za oficiální datum založení brněnské veřejné Knihovny Jiřího Mahena (KJM). Knihovna, jejímž sídlem je Schratenbachův palác na rohu Kobližné a  Poštovské ulice ve středu města se stala jednou z nevýznamnějších kulurních a vzdělávacích institucí v městě a má svoji pobočku i v naší MČ. Na provoz této pobočky, resp. nákup knih a periodik přispívá naše MČ pravidelně každoročně finanční dotací. K významnému 90. výročí vzniku připravila KJM pro nejširší veřejnost na celý rok řadu propagačních akcí, zejména pak pro mladé čtenáře.  </w:t>
      </w:r>
    </w:p>
    <w:p>
      <w:pPr>
        <w:pStyle w:val="Normal"/>
        <w:spacing w:lineRule="auto" w:line="360"/>
        <w:rPr/>
      </w:pPr>
      <w:r>
        <w:rPr/>
        <w:tab/>
        <w:t xml:space="preserve">V sobotu 12. února oslavil 72. narozeniny čerstvý nositel Ceny města Brna akad. sochař Miloš Vlček. Tento významný umělec, jehož v uplynulých letech postihlo handykepující onemocnění pohybového aparátu je však i nadále jednou z vedoucích a uznávaných osobností brněnských sochařů a umělců. </w:t>
      </w:r>
    </w:p>
    <w:p>
      <w:pPr>
        <w:pStyle w:val="Normal"/>
        <w:spacing w:lineRule="auto" w:line="360"/>
        <w:rPr>
          <w:b/>
          <w:b/>
        </w:rPr>
      </w:pPr>
      <w:r>
        <w:rPr>
          <w:b/>
        </w:rPr>
      </w:r>
    </w:p>
    <w:p>
      <w:pPr>
        <w:pStyle w:val="Normal"/>
        <w:spacing w:lineRule="auto" w:line="360"/>
        <w:rPr>
          <w:b/>
          <w:b/>
        </w:rPr>
      </w:pPr>
      <w:r>
        <w:rPr>
          <w:b/>
        </w:rPr>
        <w:t>Březen</w:t>
      </w:r>
    </w:p>
    <w:p>
      <w:pPr>
        <w:pStyle w:val="Normal"/>
        <w:spacing w:lineRule="auto" w:line="360"/>
        <w:rPr>
          <w:b/>
          <w:b/>
        </w:rPr>
      </w:pPr>
      <w:r>
        <w:rPr/>
        <w:tab/>
        <w:t>Soukromá zákl. umělecká škola Universum uspořádala dne 19. března v sále školy veřejný Žákovský koncert, složený z vystoupení svých žáků. Koncert byl přijat veřejností velmi kladně.</w:t>
      </w:r>
    </w:p>
    <w:p>
      <w:pPr>
        <w:pStyle w:val="Normal"/>
        <w:spacing w:lineRule="auto" w:line="360"/>
        <w:rPr/>
      </w:pPr>
      <w:r>
        <w:rPr/>
        <w:tab/>
        <w:t>S obvyklým čtvrtletním odstupem byli na radnici v Řečkovicích vyhlášeni nejlepší  sportovci předchozího roku 2010 – jednotlivci i družstva, trenéři a funkcionáři. Ocenění za sportovní a spřízněné výkony z rukou starosty a hosta akce, stříbrné basketbalistky z Mistrovství světa Ivany Večeřové přijali: Jaroslav Horák (národní házená), Martin Pragáč (zápas), Adéla Hanzlíčková (zápas), Nikola Debrecini (zápas), Alois Hanzlíček (zápas), Stanislav Janeček (badminton), Patrik Kugler (bowling), Klára Svobodová (badminton) David Titz (florbal) a Barbora Valtrová (volejbal).</w:t>
      </w:r>
    </w:p>
    <w:p>
      <w:pPr>
        <w:pStyle w:val="Normal"/>
        <w:spacing w:lineRule="auto" w:line="360"/>
        <w:rPr/>
      </w:pPr>
      <w:r>
        <w:rPr/>
        <w:tab/>
        <w:t>Nejúspěšnějším družstvem se stali starší žáci 1. NH Brno,  Malý teamgym TJ Sokol Řečkovice, florbalové družstvo elévů z Orla Řečkovic, dorostenci SK Řečkovice fotbal a baseballisté Navisys Hroši Brno.</w:t>
      </w:r>
    </w:p>
    <w:p>
      <w:pPr>
        <w:pStyle w:val="Normal"/>
        <w:spacing w:lineRule="auto" w:line="360"/>
        <w:rPr/>
      </w:pPr>
      <w:r>
        <w:rPr/>
        <w:tab/>
        <w:t>Z trenérů byli vyhodnoceni jako nejlepší Jan Musil (1. národní házená Brno), Pavel Kučera (TAK Hellas), Petr Kaniok (TJ Sokol Řečkovice), Tomáš Pivoňka (Orel Řečkovice) a Martin Jelínek (SK Řečkovice).</w:t>
      </w:r>
    </w:p>
    <w:p>
      <w:pPr>
        <w:pStyle w:val="Normal"/>
        <w:spacing w:lineRule="auto" w:line="360"/>
        <w:rPr/>
      </w:pPr>
      <w:r>
        <w:rPr/>
        <w:tab/>
        <w:t>Jako nejúspěšnější a nejvýkonnější sportovní funkcionáři byly vyhlášeni: Roman Zajíček (1. NH Brno),  Jan Mašek (TJ Sokol Řečkovice) a Josef Kameník (Futsal Řečkovice).</w:t>
      </w:r>
    </w:p>
    <w:p>
      <w:pPr>
        <w:pStyle w:val="Normal"/>
        <w:spacing w:lineRule="auto" w:line="360"/>
        <w:rPr/>
      </w:pPr>
      <w:r>
        <w:rPr/>
        <w:tab/>
        <w:t>Absolutním vítězem se stala zápasnice TAK Hellas Brno Adéla Hanzlíčková, jinak mistryně ČR - kadetka a juniorka, a současně i držitelka bronzové medaile z Mistrovství Evropy v bosenském Sarajevu (obr. 7).</w:t>
      </w:r>
    </w:p>
    <w:p>
      <w:pPr>
        <w:pStyle w:val="Normal"/>
        <w:spacing w:lineRule="auto" w:line="360"/>
        <w:rPr>
          <w:b/>
          <w:b/>
        </w:rPr>
      </w:pPr>
      <w:r>
        <w:rPr>
          <w:b/>
        </w:rPr>
      </w:r>
    </w:p>
    <w:p>
      <w:pPr>
        <w:pStyle w:val="Normal"/>
        <w:spacing w:lineRule="auto" w:line="360"/>
        <w:rPr>
          <w:b/>
          <w:b/>
        </w:rPr>
      </w:pPr>
      <w:r>
        <w:rPr>
          <w:b/>
        </w:rPr>
        <w:t>Duben</w:t>
      </w:r>
    </w:p>
    <w:p>
      <w:pPr>
        <w:pStyle w:val="Normal"/>
        <w:spacing w:lineRule="auto" w:line="360"/>
        <w:rPr/>
      </w:pPr>
      <w:r>
        <w:rPr/>
        <w:tab/>
        <w:t>Ve Sboru Páně CČH na Vážného ul. se 6. dubna večer uskutečnilo divadelní představení Moravské pašije v podání Teátru Víti Marčíka. Tohoto umělce znají naši  návštěvníci již z dřívějška, kdy zde vystupoval  s Mysterií buffa nebo Setkáním před Betlémem. Tentokrát jeho představení navázalo na prastarou tradici pašijových her. Úspěch vystoupení byl mimořádný.</w:t>
      </w:r>
    </w:p>
    <w:p>
      <w:pPr>
        <w:pStyle w:val="Normal"/>
        <w:spacing w:lineRule="auto" w:line="360"/>
        <w:rPr/>
      </w:pPr>
      <w:r>
        <w:rPr/>
        <w:tab/>
        <w:t>Soukromá ZUŠ Universum uspořádala pro veřejnost na 13. dubna koncert učitelů a na 19. dubna Žákovský večer a Velikonoční jarmark žáků výtvarného oboru školy.</w:t>
      </w:r>
    </w:p>
    <w:p>
      <w:pPr>
        <w:pStyle w:val="Normal"/>
        <w:spacing w:lineRule="auto" w:line="360"/>
        <w:rPr/>
      </w:pPr>
      <w:r>
        <w:rPr/>
        <w:tab/>
        <w:t>Teprve 15. dubna se uskutečnia v Galerii na radnici první výstava- tentokrát obrazy malířky Marie Bernardi a Zdeňka Tichého. Výstava s názvem Krásy přírody přivábila po čtvrtletní odmlce ve výstavní činnosti řadu věrných návštěvníků.</w:t>
      </w:r>
    </w:p>
    <w:p>
      <w:pPr>
        <w:pStyle w:val="Normal"/>
        <w:spacing w:lineRule="auto" w:line="360"/>
        <w:rPr/>
      </w:pPr>
      <w:r>
        <w:rPr/>
        <w:tab/>
        <w:t>MČ Řečkovice spolu s agenturou Communio pro Arte připravila pro děti na středeční odpoledne 20. dubna zajímavou besedu Poznáváme hudební nástroje. Představování hudebních nástrojů provedli Duo Helena a Karel Kocůrkovi.</w:t>
      </w:r>
    </w:p>
    <w:p>
      <w:pPr>
        <w:pStyle w:val="Normal"/>
        <w:spacing w:lineRule="auto" w:line="360"/>
        <w:rPr/>
      </w:pPr>
      <w:r>
        <w:rPr/>
        <w:tab/>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Květen </w:t>
      </w:r>
    </w:p>
    <w:p>
      <w:pPr>
        <w:pStyle w:val="Normal"/>
        <w:spacing w:lineRule="auto" w:line="360"/>
        <w:rPr/>
      </w:pPr>
      <w:r>
        <w:rPr/>
        <w:tab/>
        <w:t xml:space="preserve">V rámci trvalého projektu Hudba a řeč připravila městská část ve spolupráci s agenturou Communio pro Arte vystoupení špičkového smyčcového tria Gideon ve složení Pavel Wallinger (housle), Karel Plocek (viola) a Jan Škrdlík (violoncello). Všichni jmenovaní umělci náleží k předním hudebníkům ČR a v jejich podání vyslechli návštěvníci skladby P. Vranického, G. Kleina a J.Haydna. Odborné slovo bylo svěřeno populárnímu brněnskému muzikologovi, publicistovi a hudebnímu interpretovi Jiřímu Benešovi, nositeli Ceny města Brna. </w:t>
      </w:r>
    </w:p>
    <w:p>
      <w:pPr>
        <w:pStyle w:val="Normal"/>
        <w:spacing w:lineRule="auto" w:line="360"/>
        <w:rPr/>
      </w:pPr>
      <w:r>
        <w:rPr/>
        <w:tab/>
        <w:t>Soukromá ZUŠ Universum uspořádala 18. května veřejný Absolventský koncert svých žáků.</w:t>
      </w:r>
    </w:p>
    <w:p>
      <w:pPr>
        <w:pStyle w:val="Normal"/>
        <w:spacing w:lineRule="auto" w:line="360"/>
        <w:rPr/>
      </w:pPr>
      <w:r>
        <w:rPr/>
        <w:tab/>
        <w:t>Zajímavý a přitažlivý zvyk se k nám rozšířil před časem ze sousedního Rakouska. Tím „zvykem“ je Noc kostelů, akce při níž bez rozdílu konfesí otevírají ve večerních hodinách svoje dveře kostely a modlitebny na území celé ČR. Vedle prohlídky jinak veřejnosti nepřístupných prostor chrámů jsou pro návštěvníky připraveny i doprovodné kulturní aktivity jako výstavy, koncerty či odborné výklady. Do akce se nemusí zapojit všechny farnosti, ale jen ty, které jsou schopny přibližně do půlnoci zajistit bezpečný přístup do svých objektů. Do té letošní, která se konala 27. května se přihlásil opět i chrám sv. Vavřince a Sbor Páně CČH v Brně.</w:t>
      </w:r>
    </w:p>
    <w:p>
      <w:pPr>
        <w:pStyle w:val="Normal"/>
        <w:spacing w:lineRule="auto" w:line="360"/>
        <w:rPr/>
      </w:pPr>
      <w:r>
        <w:rPr/>
        <w:tab/>
        <w:t>Měsíc květen, navazující na Velikonoce bývá již tradičně obsazen výstavou s duchovní tématikou. Ta letošní výstava byla z ateliéru Libora Bartoše a přinesla jeho osobitý pohled umělce na Křížovou cestu Ježíše Krista. Bartošovy obrazy vynikají jemnými pastelovými, převážně však bílými plochami s ostrými tmavými konturami, jež vznikají tvrdými vrypy rydlem až na temné podloží malby. Bartošovy obrazy jsou přijímány obecně veřejností rozporuplně, vedle svých obdivovatelů mají vždy i nesmlouvavé kritiky.</w:t>
        <w:tab/>
        <w:t xml:space="preserve">Nebývá často, aby se na naší půdě odhrálo mezinárodní sportovní utkání. Letos přijal pozvání k přátelskému utkání londýnský fotbalový klub The Seventh´s FC, který se před tím zúčastnil futsalového turnaje pořádaného městem Brnem. Proti anglickému klubu nastoupil umně sestavený výběr Řečkovic a Mokré Hory, který zvítězil poněkud nefotbalovým poměrem 10:6. </w:t>
      </w:r>
    </w:p>
    <w:p>
      <w:pPr>
        <w:pStyle w:val="Normal"/>
        <w:spacing w:lineRule="auto" w:line="360"/>
        <w:rPr>
          <w:b/>
          <w:b/>
        </w:rPr>
      </w:pPr>
      <w:r>
        <w:rPr>
          <w:b/>
        </w:rPr>
      </w:r>
    </w:p>
    <w:p>
      <w:pPr>
        <w:pStyle w:val="Normal"/>
        <w:spacing w:lineRule="auto" w:line="360"/>
        <w:rPr>
          <w:b/>
          <w:b/>
        </w:rPr>
      </w:pPr>
      <w:r>
        <w:rPr>
          <w:b/>
        </w:rPr>
        <w:t>Červen</w:t>
      </w:r>
    </w:p>
    <w:p>
      <w:pPr>
        <w:pStyle w:val="Normal"/>
        <w:spacing w:lineRule="auto" w:line="360"/>
        <w:rPr/>
      </w:pPr>
      <w:r>
        <w:rPr/>
        <w:tab/>
        <w:t>Tímto měsícem začíná již tradičně Řečkovické hudební léto – cyklus koncertů, hudebních vystoupení a společenských akcí spojených s hudbou. To letošní zahájil 3. června koncert skupiny Bokomara se zpěvačkou Naďou Urbánkovou. Návštěva byla velmi dobrá (na 300 posluchačů) úspěch jejího vystoupení byl mimořádný.</w:t>
      </w:r>
    </w:p>
    <w:p>
      <w:pPr>
        <w:pStyle w:val="Normal"/>
        <w:spacing w:lineRule="auto" w:line="360"/>
        <w:rPr/>
      </w:pPr>
      <w:r>
        <w:rPr/>
        <w:tab/>
        <w:t>Tři koncerty pro veřejnost uspořádala v červnu Soukromá ZUŠ Universum na Kořenského ulici na závěr školního roku 2010/ 11. Tím prvním byl Absolventský a žákovský koncert konaný dne 8. 6.,  druhým pak Absolventský a závěrečný koncert v úterý 14.6. a konečně Koncert lidových písní v pátek 17.6. 2011.</w:t>
      </w:r>
    </w:p>
    <w:p>
      <w:pPr>
        <w:pStyle w:val="Normal"/>
        <w:spacing w:lineRule="auto" w:line="360"/>
        <w:rPr/>
      </w:pPr>
      <w:r>
        <w:rPr/>
        <w:tab/>
        <w:t xml:space="preserve">V galerii na ranici se v červnu představil svými akvarely Ing. Tomáš Baránek ze Šošůvky. Tento inženýr zemědělství se začal věnovat malbě přírody Moravského krasu až v důchodovém věku a tak návštěvníci vernisáže měli možnost vedle autorovy malby ocenit i jeho snahu a nadšení pro uměleckou tvorbu v pozdním věku. </w:t>
      </w:r>
    </w:p>
    <w:p>
      <w:pPr>
        <w:pStyle w:val="Normal"/>
        <w:spacing w:lineRule="auto" w:line="360"/>
        <w:rPr/>
      </w:pPr>
      <w:r>
        <w:rPr/>
        <w:tab/>
        <w:t>V neděli 12. června byl uspořádán turnaj Mistrovství městských částí města Brna v petanque, tentokrát na Mokré Hoře. V loňském roce vybojovaný titul naše družstva obhájila a ženy získaly ve své kategorii druhé místo (obr.8).</w:t>
      </w:r>
    </w:p>
    <w:p>
      <w:pPr>
        <w:pStyle w:val="Normal"/>
        <w:spacing w:lineRule="auto" w:line="360"/>
        <w:rPr/>
      </w:pPr>
      <w:r>
        <w:rPr/>
        <w:tab/>
        <w:t>Na 17. června připravila MČ spolu se sportovními oddíly 1. NH Brno, Valosun Brno, KP Brno Handball a VK KP Brno ve sportovním areálu ZŠ na Novoměstské pro děti a jejich rodiče Řečkovické sportovní odpoledne. Pro děti byly připraveny ukázky zastoupených sportovních disciplín a sportů vůbec a staly se tak výtečnou propagací pro sportovní vyžití mladé generace. Pro děti byly připraveny též různé sportovní soutěže o drobné ceny.</w:t>
      </w:r>
    </w:p>
    <w:p>
      <w:pPr>
        <w:pStyle w:val="Normal"/>
        <w:spacing w:lineRule="auto" w:line="360"/>
        <w:rPr/>
      </w:pPr>
      <w:r>
        <w:rPr/>
        <w:tab/>
        <w:t>Hned v následujícím dnu, tj. 18 června se uskutečnil v hodovém areálu Folk festival Řečkovice 2011. Iniciátorem byla agentura houslisty Folk teamu Pavla Kopřivy. I přes značnou neopřízeň počasí se první ročník této akce vydařil a skalní příznivce tohoto žánru vedle Kapely Zadáci, Folk teamu, Pozdního sběru, Tomáše Kluse s Jiřím Kučerovským přivítali na podiu i skupiny Lehké nohy a Poutníky. Přes déšť a ne zrovna letní teplotu byla akce hodnocena vysoce kladně a tak se možná dočkáme příští rok pokračování nebo budeme svědky vzniku nové hudebně kulturní tradice v Řečkovicích (obr. 9 a 10).</w:t>
      </w:r>
    </w:p>
    <w:p>
      <w:pPr>
        <w:pStyle w:val="Normal"/>
        <w:spacing w:lineRule="auto" w:line="360"/>
        <w:rPr/>
      </w:pPr>
      <w:r>
        <w:rPr/>
        <w:tab/>
        <w:t xml:space="preserve">25. červen si zvolil SK Řečkovice – kopaná za slavnostní den pro oslavu 80. let své existence. Oslava proběhla, jak se na fotbalisty sluší, přátelskými fotbalovými utkáními mládeže i dospělých. Soupeřem dospělých byl výběr herců Brněnských městských divadel. Program sportovní i společenský a kulturní trval do pozdních nočních hodin.  </w:t>
      </w:r>
    </w:p>
    <w:p>
      <w:pPr>
        <w:pStyle w:val="Normal"/>
        <w:spacing w:lineRule="auto" w:line="360"/>
        <w:rPr/>
      </w:pPr>
      <w:r>
        <w:rPr/>
      </w:r>
    </w:p>
    <w:p>
      <w:pPr>
        <w:pStyle w:val="Normal"/>
        <w:spacing w:lineRule="auto" w:line="360"/>
        <w:rPr>
          <w:b/>
          <w:b/>
        </w:rPr>
      </w:pPr>
      <w:r>
        <w:rPr>
          <w:b/>
        </w:rPr>
        <w:t>Červenec – srpen</w:t>
      </w:r>
    </w:p>
    <w:p>
      <w:pPr>
        <w:pStyle w:val="Normal"/>
        <w:spacing w:lineRule="auto" w:line="360"/>
        <w:rPr/>
      </w:pPr>
      <w:r>
        <w:rPr/>
        <w:tab/>
        <w:t xml:space="preserve">Vavřinecké hody 2011 tentokrát padly na sobotu a neděli 6. a 7. srpna, ačkoli sv. Vavřince, patrona našich hodů je až 10. srpna. I zde platí staré nepsané pravidlo, že se hody slaví v tu neděli, která je počtem dnů svátku patrona blíže. Program hodů se za celá léta výrazně nemění, mění se vystupující orchestry a skupiny (folklorní i hudební), mění se částečně i choreografie tanečních vystoupení, nejdůležitější a konstantní složka hodů, kterou jsou krojovaní stárci z Řečkovické 13 se nemění. I letos hody začaly již v pátek v podvečer hodovým zvaním po hlavních ulicích městské části a večerním koncertem pro zvané na řečkovické radnici.  V sobotu dopoledne začalo dění v hodovém areálu stavěním máje. I zde, spíš však z nutnosti než z úcty k tradici, používají stále stárci spolu s zkušenými harcovníky starou techniku ručního vztyčování máje. Pravým důvodem je fakt, že úzkým průjezdem do hodového areálu nevjede dovnitř žádný stroj s jeřábem na zvednutí a usazení máje. Takže jsou ty  naše řečkovické hody v tomto ohledu bílou vránou v širokém okolí. </w:t>
      </w:r>
    </w:p>
    <w:p>
      <w:pPr>
        <w:pStyle w:val="Normal"/>
        <w:spacing w:lineRule="auto" w:line="360"/>
        <w:rPr/>
      </w:pPr>
      <w:r>
        <w:rPr/>
        <w:tab/>
        <w:t>Odpoledne v 15 hodin vyrazil od konečné stanice tramvaje dolů ke kostelu průvod krojovaných stárků a dalších účastníků za zvuků kapely směrem ke kostelu sv. Vavřince a odtud do hodového areálu. Pro letošní hody byla vybrána již dříve osvědčená slovácká kapela Bojané. Ačkoli se o krojovanou část vystupujících a organizátorů stará Řečkovická 13, pečlivým počítáním jsme zjistili (jako už mnoho let dříve), že krojovaných párů není 13 ale mnohem více. Tradice účasti v krojích se v rodinách za uplynulých 20 let přenesla na mladší generace a tak průvod tvoří (včetně dětí v krojích – obr. 11) více než 50 mužů a žen, mládenců a slečen a kluků a holek.</w:t>
      </w:r>
    </w:p>
    <w:p>
      <w:pPr>
        <w:pStyle w:val="Normal"/>
        <w:spacing w:lineRule="auto" w:line="360"/>
        <w:rPr/>
      </w:pPr>
      <w:r>
        <w:rPr/>
        <w:tab/>
        <w:t>Stárci ústy svého letošního prvního stárka Mirka Košky a jeho partnerky Jany Fraňkové po starobylém způsobu požádali starostu MČ o vydání hodových práv. Po předání práv se na dva dny stali právě stárci formálně „vládci hodů“. Na oslavu převzetí práv zatancovaly krojované páry svůj úvodní tanec. Jejich vystoupení, vždy s poněkud odlišným hlavním tancem se opakovalo v průběhu večera ještě dvakrát. Úkolem stárků nebylo jen tančení v krojích, ale i pomoc při pořadatelské činnosti a silnou rukou i tam, kde to bylo právě potřeba.</w:t>
      </w:r>
    </w:p>
    <w:p>
      <w:pPr>
        <w:pStyle w:val="Normal"/>
        <w:spacing w:lineRule="auto" w:line="360"/>
        <w:rPr/>
      </w:pPr>
      <w:r>
        <w:rPr/>
        <w:tab/>
        <w:t>Tradiční lidovou notu hodů reprezentovanou Ř 13 a kapelou Bojané vystřídala v sobotních nočních hodinách beatová skupina The Beatles Revival, kteří k tanci i poslechu hráli prakticky až do půl jedné po půlnoci.</w:t>
      </w:r>
    </w:p>
    <w:p>
      <w:pPr>
        <w:pStyle w:val="Normal"/>
        <w:spacing w:lineRule="auto" w:line="360"/>
        <w:rPr/>
      </w:pPr>
      <w:r>
        <w:rPr/>
        <w:tab/>
        <w:t xml:space="preserve">Nedělní program hodů začal v 10 hodin dopoledne krojovanou slavnostní mší sv., kterou v hodovém areálu sloužil správce farnosti sv. Vavřince O. Jacek Kruczka. </w:t>
      </w:r>
    </w:p>
    <w:p>
      <w:pPr>
        <w:pStyle w:val="Normal"/>
        <w:spacing w:lineRule="auto" w:line="360"/>
        <w:rPr/>
      </w:pPr>
      <w:r>
        <w:rPr/>
        <w:tab/>
        <w:t>Vlastní pořad hodů potom pokračoval od 15 hodin tanečním vystoupením stárků, poté vystoupil známý folklorní soubor Májek spolu s cimbálovou muzikou. Na radnici tou dobou začalo divadelní představení pro nejmenší děti. Po celou dobu hodů byly na malém hřišti za radnicí instalovány pro děti houpačky a kolotoče, což k hodové zábavě odjakživa patří.</w:t>
      </w:r>
    </w:p>
    <w:p>
      <w:pPr>
        <w:pStyle w:val="Normal"/>
        <w:spacing w:lineRule="auto" w:line="360"/>
        <w:rPr/>
      </w:pPr>
      <w:r>
        <w:rPr/>
        <w:t xml:space="preserve">Soubor Májek se postaral o folklorní charakter hodů ještě jedním vystoupením, stejně jako naši stárci z Ř 13. A v podvečerních hodinách vystřídal Májek Traditional Star Band, který až do konce programu hrál k tanci i poslechu. </w:t>
      </w:r>
    </w:p>
    <w:p>
      <w:pPr>
        <w:pStyle w:val="Normal"/>
        <w:spacing w:lineRule="auto" w:line="360"/>
        <w:rPr/>
      </w:pPr>
      <w:r>
        <w:rPr/>
        <w:tab/>
        <w:t>O závěr hodové zábavy se postarali ve 22 hodin naposledy naši stárci.Dík za dobrý a bezkonfliktní průběh hodů patří všem, kdo byli pověření pořadatelskou službou. Většinou se jednalo o obětavé pracovníky radnice. Dík za perfektní moderování pátečního večera, soboty a neděle patřil herci Městského divadla Brno Zdeňku Junákovi (obr. 12).</w:t>
      </w:r>
    </w:p>
    <w:p>
      <w:pPr>
        <w:pStyle w:val="Normal"/>
        <w:spacing w:lineRule="auto" w:line="360"/>
        <w:rPr>
          <w:b/>
          <w:b/>
        </w:rPr>
      </w:pPr>
      <w:r>
        <w:rPr>
          <w:b/>
        </w:rPr>
      </w:r>
    </w:p>
    <w:p>
      <w:pPr>
        <w:pStyle w:val="Normal"/>
        <w:spacing w:lineRule="auto" w:line="360"/>
        <w:rPr/>
      </w:pPr>
      <w:r>
        <w:rPr>
          <w:b/>
        </w:rPr>
        <w:t>Září</w:t>
      </w:r>
      <w:r>
        <w:rPr/>
        <w:t xml:space="preserve">   </w:t>
      </w:r>
    </w:p>
    <w:p>
      <w:pPr>
        <w:pStyle w:val="Normal"/>
        <w:spacing w:lineRule="auto" w:line="360"/>
        <w:rPr/>
      </w:pPr>
      <w:r>
        <w:rPr/>
        <w:tab/>
        <w:t>Se začátkem školního roku zahájila Knihovna Jiřího Mahena se svojí pobočkou v Řečkovicích popularizační kampaň mezi prvňáčky – získání nových čtenářů. Slavnostní pasování prvňáčků na „rytíře knih“ proběhlo až v následujícím měsíci, dne 6. října.</w:t>
      </w:r>
    </w:p>
    <w:p>
      <w:pPr>
        <w:pStyle w:val="Normal"/>
        <w:spacing w:lineRule="auto" w:line="360"/>
        <w:rPr/>
      </w:pPr>
      <w:r>
        <w:rPr/>
        <w:tab/>
        <w:t xml:space="preserve">V září oslavila významné životní jubileum brněnská malířka Dana Pacáková, se kterou jsme se měli možnost již dříve několikrát v naší Galerii na radnici setkat. Na rozdíl od výstav předchozích – skupinových, byla tato výstava samostatná. Dana Pacáková se představila  půvabnými oleji – krajinkami z okolí Brna a předhůří Vysočiny a dalším svým oblíbeným tématem,  jimž jsou koně. Vzhledem k tomu, že se jednalo o výstavu k jubileu autorky, byla výstavní síň při vernisáži až přeplněná autorčinými přáteli a ctiteli. </w:t>
      </w:r>
    </w:p>
    <w:p>
      <w:pPr>
        <w:pStyle w:val="Normal"/>
        <w:spacing w:lineRule="auto" w:line="360"/>
        <w:rPr/>
      </w:pPr>
      <w:r>
        <w:rPr/>
        <w:tab/>
        <w:t>V tomto měsíci doznívalo léto a toho jsou si vědomi organizatoři různých kulturních akcí pod širým nebem. Jedním z těch, kdo se do kulturních aktivit pustil s nebývalým nadšením byl i pan Oldřich Gardáš, který založil vlastní soukromou agenturu a ve spolupráci s MČ připravil na 16. září od večerních hodin v hodovém areálu Řečkovické vinobraní. Spolu s hlavním mediálním partnerem – rozhlasovou stanicí Radio čas v pohodě uspořádal příjemný koncert na kterém vystoupili Tomáš Kočko a orchestr, řečkovická vokální skupina Mošny, cimbálová skupina Medicimbal, folková skupina Yantar Břeclav a trampská skupina F.T. Prim z Brna. A protože v názvu celé akce bylo „vinobraní“, nabízené občerstvení upřednostňovalo moravská vína.</w:t>
      </w:r>
    </w:p>
    <w:p>
      <w:pPr>
        <w:pStyle w:val="Normal"/>
        <w:spacing w:lineRule="auto" w:line="360"/>
        <w:rPr/>
      </w:pPr>
      <w:r>
        <w:rPr/>
      </w:r>
    </w:p>
    <w:p>
      <w:pPr>
        <w:pStyle w:val="Normal"/>
        <w:spacing w:lineRule="auto" w:line="360"/>
        <w:rPr>
          <w:b/>
          <w:b/>
        </w:rPr>
      </w:pPr>
      <w:r>
        <w:rPr>
          <w:b/>
        </w:rPr>
        <w:t>Říjen</w:t>
      </w:r>
    </w:p>
    <w:p>
      <w:pPr>
        <w:pStyle w:val="Normal"/>
        <w:spacing w:lineRule="auto" w:line="360"/>
        <w:rPr/>
      </w:pPr>
      <w:r>
        <w:rPr/>
        <w:tab/>
        <w:t xml:space="preserve">Prodejní výstava obrazů z ateliéru jimramovského malíře, publicisty a osvětového pracovníka Josefa Dobiáše vytvořila náplň v Galerii na radnici pro tento měsíc. Převážně olejovou technikou malované obrazy z Jimramova a jeho okolí přivedly do výstavní síně mnoho zájemců o krásná díla oslavující půvaby naší Vysočiny. Josef Dobiáš zde představil i novou publikaci – sborník „Jimramov 1361-2011“, jíž je více než z poloviny spoluatorem. </w:t>
      </w:r>
    </w:p>
    <w:p>
      <w:pPr>
        <w:pStyle w:val="Normal"/>
        <w:spacing w:lineRule="auto" w:line="360"/>
        <w:rPr/>
      </w:pPr>
      <w:r>
        <w:rPr/>
        <w:tab/>
        <w:t xml:space="preserve">Verbum et musica o.s. při farnosti CČH, které již řadu let připravuje vynikající kulturní akce pro veřejnost, nabídla ve středu 19. října další z pořadů již legendární dvojice Alfréd Strejček a Štěpán Rak s názvem Cesty naděje. Ve čtrnácti zastaveních přednesl a rozvinul herec A. Strejček myšlenky různých historických osobností o tom, že víra a láska může i hory přenášet. Kytarový doprovod Š.Raka vytvořil spolu s mluveným slovem skvělou atmosféru v nabitém sále Sboru Páně. </w:t>
      </w:r>
    </w:p>
    <w:p>
      <w:pPr>
        <w:pStyle w:val="Normal"/>
        <w:spacing w:lineRule="auto" w:line="360"/>
        <w:rPr/>
      </w:pPr>
      <w:r>
        <w:rPr/>
      </w:r>
    </w:p>
    <w:p>
      <w:pPr>
        <w:pStyle w:val="Normal"/>
        <w:spacing w:lineRule="auto" w:line="360"/>
        <w:rPr>
          <w:b/>
          <w:b/>
        </w:rPr>
      </w:pPr>
      <w:r>
        <w:rPr>
          <w:b/>
        </w:rPr>
        <w:t>Listopad</w:t>
      </w:r>
    </w:p>
    <w:p>
      <w:pPr>
        <w:pStyle w:val="Normal"/>
        <w:spacing w:lineRule="auto" w:line="360"/>
        <w:rPr/>
      </w:pPr>
      <w:r>
        <w:rPr/>
        <w:tab/>
        <w:t>Barevný svět Jany Špačkové – to byl název výstavy všestranné brněnské výtvarnice, která svými artefakty z různých oblastí umění zaplnila ve dnech 4.–13. listopadu výstavní síně Galerie na radnici. Jana Špačková nadchla návštěvníky vernisáže svými olejomalbami pohádkových krajin se zřetelnými prvky symbolismu. Výstava byla nadprůměrně úspěšná.</w:t>
      </w:r>
    </w:p>
    <w:p>
      <w:pPr>
        <w:pStyle w:val="Normal"/>
        <w:spacing w:lineRule="auto" w:line="360"/>
        <w:rPr/>
      </w:pPr>
      <w:r>
        <w:rPr/>
        <w:tab/>
        <w:t>Soukromá ZUŠ Universum připravila na 9. listopadu Žákovský večer, na kterém prezentovala výkony a úspěchy svých žáků.</w:t>
      </w:r>
    </w:p>
    <w:p>
      <w:pPr>
        <w:pStyle w:val="Normal"/>
        <w:spacing w:lineRule="auto" w:line="360"/>
        <w:rPr/>
      </w:pPr>
      <w:r>
        <w:rPr/>
        <w:tab/>
        <w:t xml:space="preserve">Hudební skupina DNA – Dej nám akord spolu s vokální skupinou Mošny se staly trvalými partnery o.s. Verbum et musica. Tito hudební partneři, jejichž hlavní náplní repertoáru jsou převážně černošské spirituály, vystoupili 20. listopadu ve Sboru Páně CČH na Vážného ul. s pásmem písní tohoto žánru. Sál byl opět do posledního místa zaplněn. </w:t>
      </w:r>
    </w:p>
    <w:p>
      <w:pPr>
        <w:pStyle w:val="Normal"/>
        <w:spacing w:lineRule="auto" w:line="360"/>
        <w:rPr/>
      </w:pPr>
      <w:r>
        <w:rPr/>
        <w:tab/>
        <w:t>Od 21. listopadu byla k vidění v kavárně Wellington café na Vážnéhio ul. výstava obrazů malíře Rudolfa Šlesingera s přírodní tématikou.</w:t>
      </w:r>
    </w:p>
    <w:p>
      <w:pPr>
        <w:pStyle w:val="Normal"/>
        <w:spacing w:lineRule="auto" w:line="360"/>
        <w:rPr/>
      </w:pPr>
      <w:r>
        <w:rPr/>
        <w:tab/>
        <w:t>V úterý 29. listopadu odpoledne připravila MČ pro děti na radnici pohádkové představení Sindibádova dobrodružství v podání divadla Koráb. Týž den v podvečerním čase předvedla Soukromá ZUŠ Universum svůj adventní koncert v řečkovickém kostele sv. Vavřince.</w:t>
      </w:r>
    </w:p>
    <w:p>
      <w:pPr>
        <w:pStyle w:val="Normal"/>
        <w:spacing w:lineRule="auto" w:line="360"/>
        <w:rPr/>
      </w:pPr>
      <w:r>
        <w:rPr/>
      </w:r>
    </w:p>
    <w:p>
      <w:pPr>
        <w:pStyle w:val="Normal"/>
        <w:spacing w:lineRule="auto" w:line="360"/>
        <w:rPr>
          <w:b/>
          <w:b/>
        </w:rPr>
      </w:pPr>
      <w:r>
        <w:rPr>
          <w:b/>
        </w:rPr>
        <w:t>Prosinec</w:t>
      </w:r>
    </w:p>
    <w:p>
      <w:pPr>
        <w:pStyle w:val="Normal"/>
        <w:spacing w:lineRule="auto" w:line="360"/>
        <w:rPr/>
      </w:pPr>
      <w:r>
        <w:rPr/>
        <w:tab/>
        <w:t xml:space="preserve">Zajímavou a atraktivní se stala prosincová výstava výtvarníků Jarmily Jersákové z Řečkovic a Valtra Baxy z Doubravníku. Výstva nabídla návštěvníkům vedle prodívané na krásné předměty ze skla a dřeva i možnost nákupu vkusných orginálních vánočních dárků. Vitráže i dřevořezby nacházejí stále více obdivovatelů a sběratelů umění. </w:t>
      </w:r>
    </w:p>
    <w:p>
      <w:pPr>
        <w:pStyle w:val="Normal"/>
        <w:spacing w:lineRule="auto" w:line="360"/>
        <w:rPr/>
      </w:pPr>
      <w:r>
        <w:rPr/>
        <w:tab/>
        <w:t>Adventní koncert Brněnského komorního orchsetru</w:t>
        <w:tab/>
        <w:t xml:space="preserve"> pod vedením Mgr. J. Mottla, člena naší Komise kultury a informací se uskutečnil v kostele sv. Vavřince 13. prosince o 6. hodině večerní. Na programu byly skladby J.S. Bacha, G.F. Händela či G.P. Telemana. Verše s vánoční a adventní tematikou přednesl brněnský herec Milan Klapetek.</w:t>
      </w:r>
    </w:p>
    <w:p>
      <w:pPr>
        <w:pStyle w:val="Normal"/>
        <w:spacing w:lineRule="auto" w:line="360"/>
        <w:rPr/>
      </w:pPr>
      <w:r>
        <w:rPr/>
        <w:tab/>
        <w:t>Konec kalendářního roku bývá i termínem každoročního bilancování, sport nevyjímaje. Činili tak i sportovci z TAK Hellas. Letošní Velké ceny Brna 2011 v zápase se zúčastnilo 103 sportovců z ČR i zahraničí, z toho 14 účastníků bylo z naší řečkovické organizace. Ve své kategorii obsadili Petr Vojtíšek a Jiří Zábrš 1. místa, Marketa Riglová 2. místo a Barbora Tykalová, Bára Suchánková  spolu s Šárkou Valentovou 3 místa. V soutěži družstev obhájili naši zápasníci skvělé loňské 1. místo.</w:t>
      </w:r>
    </w:p>
    <w:p>
      <w:pPr>
        <w:pStyle w:val="Normal"/>
        <w:spacing w:lineRule="auto" w:line="360"/>
        <w:rPr/>
      </w:pPr>
      <w:r>
        <w:rPr/>
      </w:r>
    </w:p>
    <w:p>
      <w:pPr>
        <w:pStyle w:val="Normal"/>
        <w:spacing w:lineRule="auto" w:line="360"/>
        <w:rPr>
          <w:b/>
          <w:b/>
          <w:sz w:val="28"/>
          <w:szCs w:val="28"/>
        </w:rPr>
      </w:pPr>
      <w:r>
        <w:rPr>
          <w:b/>
          <w:sz w:val="28"/>
          <w:szCs w:val="28"/>
        </w:rPr>
        <w:t>Politické strany, spolky a zájmové organizace, společenská kronika</w:t>
      </w:r>
    </w:p>
    <w:p>
      <w:pPr>
        <w:pStyle w:val="Normal"/>
        <w:spacing w:lineRule="auto" w:line="360"/>
        <w:rPr>
          <w:b/>
          <w:b/>
          <w:sz w:val="28"/>
          <w:szCs w:val="28"/>
        </w:rPr>
      </w:pPr>
      <w:r>
        <w:rPr>
          <w:b/>
          <w:sz w:val="28"/>
          <w:szCs w:val="28"/>
        </w:rPr>
      </w:r>
    </w:p>
    <w:p>
      <w:pPr>
        <w:pStyle w:val="Normal"/>
        <w:spacing w:lineRule="auto" w:line="360"/>
        <w:rPr>
          <w:b/>
          <w:b/>
        </w:rPr>
      </w:pPr>
      <w:r>
        <w:rPr>
          <w:b/>
        </w:rPr>
        <w:t xml:space="preserve">Leden </w:t>
      </w:r>
    </w:p>
    <w:p>
      <w:pPr>
        <w:pStyle w:val="Normal"/>
        <w:spacing w:lineRule="auto" w:line="360"/>
        <w:rPr/>
      </w:pPr>
      <w:r>
        <w:rPr/>
        <w:tab/>
        <w:t>Pomoc lidem v nouzi, ať u nás v České erepublice nebo v zahraničí, je atributem každé civilizované společnosti. Tuto pomoc uskutečňují různé občanské i náboženské organizace, mezi nimi i Diakonie Broumov. Ta na 29. ledna vyhlásila veřejnou sbírku použitého ošacení, lůžkovin, přikrývek a dek, obuvi a domácích potřeb. Naši lidé odnášeli a odváželi v ten den množství materiálu na nákladové nástupiště hlavsního nádraží v Brně. Věříme, že odložené věci našly své adresáty a pomohly přežít bezdomovcům a dalším osobám pohybujícím se na okraji společnosti.</w:t>
      </w:r>
    </w:p>
    <w:p>
      <w:pPr>
        <w:pStyle w:val="Normal"/>
        <w:spacing w:lineRule="auto" w:line="360"/>
        <w:rPr/>
      </w:pPr>
      <w:r>
        <w:rPr/>
        <w:tab/>
        <w:t xml:space="preserve">Činnost našich seniorů se úspěšně rozvíjela v obou klubech i v roce 2011. Senior klub na Kořenského ul. připravil na leden dvě přednášky Z. Druckmüllerové o Nízkých a Vysokých Tatrách, jednu přednášku M. Klementové o ostrově Bali a přednášku J. Vlasáka o současné Kubě. Klub na Hapalově ul. nachystal pro svoje členy přednášku R. Růžičky o Himalajích a Z. Druckmüllerové o cyklistickém putování po Sardinii. </w:t>
      </w:r>
    </w:p>
    <w:p>
      <w:pPr>
        <w:pStyle w:val="Normal"/>
        <w:spacing w:lineRule="auto" w:line="360"/>
        <w:rPr/>
      </w:pPr>
      <w:r>
        <w:rPr/>
        <w:tab/>
        <w:t>V měsíci lednu oslavili 90. a vyšší narozeniny tito naši spolubčané: pan Vladimír Peroutka (97 let), paní Anna Pařízková 94 let, paní Růžena Šmídová a pan Jaroslav Buršík 92 let, paní Barbora Bílá 91 let a paní Zdeňka Havránková, Anna Suchá a pan František Kučera 90 let. Leden byl tedy na dlouhověké spoluobčany více než bohatý.</w:t>
      </w:r>
    </w:p>
    <w:p>
      <w:pPr>
        <w:pStyle w:val="Normal"/>
        <w:spacing w:lineRule="auto" w:line="360"/>
        <w:rPr>
          <w:sz w:val="28"/>
          <w:szCs w:val="28"/>
        </w:rPr>
      </w:pPr>
      <w:r>
        <w:rPr>
          <w:sz w:val="28"/>
          <w:szCs w:val="28"/>
        </w:rPr>
      </w:r>
    </w:p>
    <w:p>
      <w:pPr>
        <w:pStyle w:val="Normal"/>
        <w:spacing w:lineRule="auto" w:line="360"/>
        <w:rPr>
          <w:b/>
          <w:b/>
        </w:rPr>
      </w:pPr>
      <w:r>
        <w:rPr>
          <w:b/>
        </w:rPr>
        <w:t>Únor</w:t>
      </w:r>
    </w:p>
    <w:p>
      <w:pPr>
        <w:pStyle w:val="Normal"/>
        <w:spacing w:lineRule="auto" w:line="360"/>
        <w:rPr/>
      </w:pPr>
      <w:r>
        <w:rPr/>
        <w:tab/>
        <w:t>Únorový program Senior klubu na Kořenského ul. zahrnoval přednášku našeho spoluobčana a předsedy klubu J. Procházky o Vysočině méně známé, M.Druckmüller vyprávěl o nepálské části Himalaje, J Sochorec o ostrově Džerba a A. Žákovská o indickém předhůří Himalaje.</w:t>
      </w:r>
    </w:p>
    <w:p>
      <w:pPr>
        <w:pStyle w:val="Normal"/>
        <w:spacing w:lineRule="auto" w:line="360"/>
        <w:rPr/>
      </w:pPr>
      <w:r>
        <w:rPr/>
        <w:tab/>
        <w:t>V klubu na Hapalově se doslechli návštěvníci z úst M. Klementové o ostrově Bali-Lamboku a od P. Sommerové o Austrálii.</w:t>
      </w:r>
    </w:p>
    <w:p>
      <w:pPr>
        <w:pStyle w:val="Normal"/>
        <w:spacing w:lineRule="auto" w:line="360"/>
        <w:rPr/>
      </w:pPr>
      <w:r>
        <w:rPr/>
        <w:tab/>
        <w:t>V únoru se dožily 90 a více let tyto naše spoluobčanky: paní Miroslava Záleská (99 let), Anna Kučerová (93 let) a Emilie Doležalová (91 let).</w:t>
      </w:r>
    </w:p>
    <w:p>
      <w:pPr>
        <w:pStyle w:val="Normal"/>
        <w:spacing w:lineRule="auto" w:line="360"/>
        <w:rPr/>
      </w:pPr>
      <w:r>
        <w:rPr/>
      </w:r>
    </w:p>
    <w:p>
      <w:pPr>
        <w:pStyle w:val="Normal"/>
        <w:spacing w:lineRule="auto" w:line="360"/>
        <w:rPr>
          <w:b/>
          <w:b/>
        </w:rPr>
      </w:pPr>
      <w:r>
        <w:rPr>
          <w:b/>
        </w:rPr>
        <w:t>Březen</w:t>
      </w:r>
    </w:p>
    <w:p>
      <w:pPr>
        <w:pStyle w:val="Normal"/>
        <w:spacing w:lineRule="auto" w:line="360"/>
        <w:rPr/>
      </w:pPr>
      <w:r>
        <w:rPr/>
        <w:tab/>
        <w:t>Na Cookovy ostrovy se podívali díky přednášce H.Druckmüllerové naši senioři z klubu na Kořenského v březnu. Vyslechli též vyprávění D. Mahela o Mexiku a na závěr měsíce o cestě za kanál La Manche od L. Fišerové.</w:t>
      </w:r>
    </w:p>
    <w:p>
      <w:pPr>
        <w:pStyle w:val="Normal"/>
        <w:spacing w:lineRule="auto" w:line="360"/>
        <w:rPr/>
      </w:pPr>
      <w:r>
        <w:rPr/>
        <w:tab/>
        <w:t>Senioři na Hapalově ul. měli na programu vyprávění M. Pokorného o portugalských Kanárských ostrovech a přednášku K. Budína o fauně a floře Afriky.</w:t>
      </w:r>
    </w:p>
    <w:p>
      <w:pPr>
        <w:pStyle w:val="Normal"/>
        <w:spacing w:lineRule="auto" w:line="360"/>
        <w:rPr/>
      </w:pPr>
      <w:r>
        <w:rPr/>
        <w:tab/>
        <w:t xml:space="preserve">V březnu oslavili požehnané, více než 90. narozeniny paní Jiřina Langpaulová (97 let), Marie Ondříková (95 let) a Anna Kováčová (91 let). </w:t>
      </w:r>
    </w:p>
    <w:p>
      <w:pPr>
        <w:pStyle w:val="Normal"/>
        <w:spacing w:lineRule="auto" w:line="360"/>
        <w:rPr/>
      </w:pPr>
      <w:r>
        <w:rPr/>
      </w:r>
    </w:p>
    <w:p>
      <w:pPr>
        <w:pStyle w:val="Normal"/>
        <w:spacing w:lineRule="auto" w:line="360"/>
        <w:rPr>
          <w:b/>
          <w:b/>
        </w:rPr>
      </w:pPr>
      <w:r>
        <w:rPr>
          <w:b/>
        </w:rPr>
        <w:t xml:space="preserve">Duben </w:t>
      </w:r>
    </w:p>
    <w:p>
      <w:pPr>
        <w:pStyle w:val="Normal"/>
        <w:spacing w:lineRule="auto" w:line="360"/>
        <w:rPr/>
      </w:pPr>
      <w:r>
        <w:rPr/>
        <w:tab/>
        <w:t>22. duben je deklarován jako Den Země. Toho využila vloni zdejší organizace TOP 09 k  prohlídce a obnově dřevěných podpor pro mladé stromky, letos oslavili den naší planety sběrem odpadků ve volné přírodě na Mokré Hoře.</w:t>
      </w:r>
    </w:p>
    <w:p>
      <w:pPr>
        <w:pStyle w:val="Normal"/>
        <w:spacing w:lineRule="auto" w:line="360"/>
        <w:rPr/>
      </w:pPr>
      <w:r>
        <w:rPr/>
        <w:tab/>
        <w:t>Senior klub na Kořenského ul. připravil na tento měsíc pro veřejnost přednášky s besedami na téma Ostrov Džerba (L. Sochorec), Austrálie (P. Sommerová), Korsika (M. Klementová) a Oahu – havajský ostrov (H. Druckmüllerová).</w:t>
      </w:r>
    </w:p>
    <w:p>
      <w:pPr>
        <w:pStyle w:val="Normal"/>
        <w:spacing w:lineRule="auto" w:line="360"/>
        <w:rPr/>
      </w:pPr>
      <w:r>
        <w:rPr/>
        <w:tab/>
        <w:t>Klub seniorů na Hapalově uskutečnil dvě přednášky s besedami, ve kterých T. Fiala hovořil o sídle EU v Bruselu a nejbližším okolí a J. Procházka o putování ze severního Německa do Dánska.</w:t>
      </w:r>
    </w:p>
    <w:p>
      <w:pPr>
        <w:pStyle w:val="Normal"/>
        <w:spacing w:lineRule="auto" w:line="360"/>
        <w:rPr/>
      </w:pPr>
      <w:r>
        <w:rPr/>
        <w:tab/>
        <w:t xml:space="preserve">Měsíc duben byl opět bohatý na dlouhověké. Více než 90 let oslavili: paní Marie Janková (96 let), paní Anna Kovářová (95 let),  92 let oslavili pan Stanislav Vortner a paní Vlasta Menšíková, 91 let pan Vladimír Švanda  a paní Milada Havelková a 90 let paní Božena Šmerdová. </w:t>
      </w:r>
    </w:p>
    <w:p>
      <w:pPr>
        <w:pStyle w:val="Normal"/>
        <w:spacing w:lineRule="auto" w:line="360"/>
        <w:rPr/>
      </w:pPr>
      <w:r>
        <w:rPr/>
      </w:r>
    </w:p>
    <w:p>
      <w:pPr>
        <w:pStyle w:val="Normal"/>
        <w:spacing w:lineRule="auto" w:line="360"/>
        <w:rPr>
          <w:b/>
          <w:b/>
        </w:rPr>
      </w:pPr>
      <w:r>
        <w:rPr>
          <w:b/>
        </w:rPr>
        <w:t xml:space="preserve">Květen </w:t>
      </w:r>
    </w:p>
    <w:p>
      <w:pPr>
        <w:pStyle w:val="Normal"/>
        <w:spacing w:lineRule="auto" w:line="360"/>
        <w:rPr/>
      </w:pPr>
      <w:r>
        <w:rPr/>
        <w:tab/>
        <w:t>Po loňské premiéře Květinového dne v naší MČ – prodeje ozdobných oranžových květů měsíčku lékařského v Řečkovicích jako symbolu boje proti rakovině, rozhodla se MO KDU – ČSL spolu s Ligou proti rakovině tento zdravotnicky-propagační úspěch zopakovat.  Tři dvojice lidovců nabízely u nás jako i v celém Brně za 20 Kč zmíněné květy, zakoupené na znamení solidarity s onkologickými pacienty. Výtěžek sbírky využila Liga proti rakovině v roce 2011 na vybavení onkologických pracovišť potřebnou novou technikou.</w:t>
      </w:r>
    </w:p>
    <w:p>
      <w:pPr>
        <w:pStyle w:val="Normal"/>
        <w:spacing w:lineRule="auto" w:line="360"/>
        <w:rPr/>
      </w:pPr>
      <w:r>
        <w:rPr/>
        <w:tab/>
        <w:t>Senior klub na Kořenského ulici za spolupráce s ÚMČ uspořádal pro svoje členy autokarový zájezd do Náměště nad Osl., Třebíče, na Mohelenskou hadcovou step, do Moravského Krumlova a do Dolních Kounic. Cílem výletu byla návtěva historických a přírodních památek této části Moravy. Kromě toho se uskutečnily v tomto klubu populární přednášky spojené s besedami. Tentokrát to byly přednášky Z. Druckmüllerové o Pekingu, H. Druckmüllerové o Havajských sopečných ostrovech,  Z. Trojanové o přírodních krásách Itálie a opět Z. Druckmüllerové – pokračování předešlé přednášky o Pekingu.</w:t>
      </w:r>
    </w:p>
    <w:p>
      <w:pPr>
        <w:pStyle w:val="Normal"/>
        <w:spacing w:lineRule="auto" w:line="360"/>
        <w:rPr/>
      </w:pPr>
      <w:r>
        <w:rPr/>
        <w:tab/>
        <w:t>Senior klub na Hapalově nabídl přednášku J. Vlasáka o Kubě, A. Madera o jižní Francii a M Bělockého o Kanárských ostrovech.</w:t>
      </w:r>
    </w:p>
    <w:p>
      <w:pPr>
        <w:pStyle w:val="Normal"/>
        <w:spacing w:lineRule="auto" w:line="360"/>
        <w:rPr/>
      </w:pPr>
      <w:r>
        <w:rPr/>
        <w:tab/>
        <w:t>V květnu oslavil náš spoluobčan pan Bohumír Fiala 101. narozeniny, pan František Hemala, paní Ludmila Oplatková a Marie Švandová 92. narozeniny, pan jiří Urban 91. a paní Milada Brůžová 90. narozeniny. Všem jubilantům popřálo vedení zdejší radnice. Je úžasné, jak se lidský věk ve srovnání s minulým stoletím prodlužuje.</w:t>
      </w:r>
    </w:p>
    <w:p>
      <w:pPr>
        <w:pStyle w:val="Normal"/>
        <w:spacing w:lineRule="auto" w:line="360"/>
        <w:rPr/>
      </w:pPr>
      <w:r>
        <w:rPr/>
      </w:r>
    </w:p>
    <w:p>
      <w:pPr>
        <w:pStyle w:val="Normal"/>
        <w:spacing w:lineRule="auto" w:line="360"/>
        <w:rPr>
          <w:b/>
          <w:b/>
        </w:rPr>
      </w:pPr>
      <w:r>
        <w:rPr>
          <w:b/>
        </w:rPr>
        <w:t>Červen</w:t>
      </w:r>
    </w:p>
    <w:p>
      <w:pPr>
        <w:pStyle w:val="Normal"/>
        <w:spacing w:lineRule="auto" w:line="360"/>
        <w:rPr/>
      </w:pPr>
      <w:r>
        <w:rPr/>
        <w:tab/>
        <w:t xml:space="preserve">Klub aktivních seniorů (KLAS), který vznikl z popudu sociálního odboru naší radnice provádí v rámci své činnosti i potřebnou mentální hygienu, jejíž součástí je pravidelné kolektivní procvičování paměti. Na předchozích setkáních členové klubu v rámci svých možnosti a schopností provádějí i jednoduchá fyzická cvičení. Vedení klubu se obětavě věnuje pracovnice ÚMČ pí. Božena Trnková. </w:t>
      </w:r>
    </w:p>
    <w:p>
      <w:pPr>
        <w:pStyle w:val="Normal"/>
        <w:spacing w:lineRule="auto" w:line="360"/>
        <w:rPr/>
      </w:pPr>
      <w:r>
        <w:rPr/>
        <w:tab/>
        <w:t>Senior klub na Hapalově ul. ve spolupráci s radnicí uspořádal v červnu dva autobusové zájezdy pro zájemce z řad našich občanů. Ten první 8. června směřoval do oblíbených slovenských termálních lázní Velký Meder, ten druhý 15. června do východních Čech. Jeho cílem byly zámky v Litomyšli a Nové Hrady a vzácný kostel v obci Luže.</w:t>
      </w:r>
    </w:p>
    <w:p>
      <w:pPr>
        <w:pStyle w:val="Normal"/>
        <w:spacing w:lineRule="auto" w:line="360"/>
        <w:rPr/>
      </w:pPr>
      <w:r>
        <w:rPr/>
        <w:tab/>
        <w:t>Předprázdnivý program Senior klubu na Kořenského nabídl přednášku A. Floriána o Ugandě a J. Procházky o české straně naší Vysočiny. Na Hapalově tou dobou přednášela A. Žákovská o Andamanských ostrovech.</w:t>
      </w:r>
    </w:p>
    <w:p>
      <w:pPr>
        <w:pStyle w:val="Normal"/>
        <w:spacing w:lineRule="auto" w:line="360"/>
        <w:rPr/>
      </w:pPr>
      <w:r>
        <w:rPr/>
        <w:tab/>
        <w:t>V červnu oslavili své 90. a vyšší narozeniny jen dva naši spoluobčané: pani Božena Gabrhelová (97 let) a pan Otakar Foltýnek (92 let).</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Červenec – srpen</w:t>
      </w:r>
    </w:p>
    <w:p>
      <w:pPr>
        <w:pStyle w:val="Normal"/>
        <w:spacing w:lineRule="auto" w:line="360"/>
        <w:rPr/>
      </w:pPr>
      <w:r>
        <w:rPr/>
        <w:tab/>
        <w:t>Prázdninové měsíce i letos trávila část našich dětí na dětských táborech. PTO Severka již tradičně připravila svůj tábor v jižních Čechách na Jindřichohradecku, Dům dětí a mládeže-centrum volného času na Kořískově a pobočka Mateřídouška na Gromešově dávaly přednost jednodenním tzv. příměstským táborům, rodinné centrum MaTáTa nabídlo krátkodobé několikahodiné pobyty ve své klubovně na Horáckém náměstí jak pro děti tak pro maminky.</w:t>
      </w:r>
    </w:p>
    <w:p>
      <w:pPr>
        <w:pStyle w:val="Normal"/>
        <w:spacing w:lineRule="auto" w:line="360"/>
        <w:rPr/>
      </w:pPr>
      <w:r>
        <w:rPr/>
        <w:tab/>
        <w:t xml:space="preserve">Po premiérovém roce 2010 uspořádala zdejší TOP 09 již druhý ročník malování na chodníku u dětského hříště na Horáckém náměstí. Námětem byl opět vláček Topík, který letos dosáhl délky 70m. </w:t>
      </w:r>
    </w:p>
    <w:p>
      <w:pPr>
        <w:pStyle w:val="Normal"/>
        <w:spacing w:lineRule="auto" w:line="360"/>
        <w:rPr/>
      </w:pPr>
      <w:r>
        <w:rPr/>
      </w:r>
    </w:p>
    <w:p>
      <w:pPr>
        <w:pStyle w:val="Normal"/>
        <w:spacing w:lineRule="auto" w:line="360"/>
        <w:rPr/>
      </w:pPr>
      <w:r>
        <w:rPr>
          <w:b/>
        </w:rPr>
        <w:t>Září</w:t>
      </w:r>
      <w:r>
        <w:rPr/>
        <w:t xml:space="preserve">  </w:t>
      </w:r>
    </w:p>
    <w:p>
      <w:pPr>
        <w:pStyle w:val="Normal"/>
        <w:spacing w:lineRule="auto" w:line="360"/>
        <w:rPr/>
      </w:pPr>
      <w:r>
        <w:rPr/>
        <w:tab/>
        <w:t xml:space="preserve">TJ Sokol Řečkovice zahájil přípravy na oslavy 150. výročí existence již v tomto roce křtem kolíků Sletové štafety. Tak tomu bylo 23. září, kde spolu se zástupci dalších 9 jednot sokolské župy Dr. J. Vaníčka byl proveden jejich křest. Podle tradice během následujících 2 dnů dorazily štafety z celé ČR do Tyršova domu v Praze. Byly tak zahájeny přípravy na příští rok, kdy v Praze proběhne 15.Všesokolský slet za účasti sokolů z ČR i zahraničí.  </w:t>
      </w:r>
    </w:p>
    <w:p>
      <w:pPr>
        <w:pStyle w:val="Normal"/>
        <w:spacing w:lineRule="auto" w:line="360"/>
        <w:rPr/>
      </w:pPr>
      <w:r>
        <w:rPr/>
        <w:tab/>
        <w:t>Senior klub na Kořenského ul. uspořádal ve spolupráci s ÚMČ dne 15. září autobusový zájezd pro své členy i další zájemce do Kroměříž (prohlídka zámku a zahrad), na Velehrad (bazilika a její areál) a do Buchlovice (zámek se zahradami). Na programu pravidelných přednášek s besedami o zajímavých místech naší planety a významných událostech  měl Senior klub na Kořenského přednášku Z. Druckmüllerové o čínských vodních městech,  paní Z. Trojanové o přírodních krásách Francie, paní P Sommerové o jihoasijském státu Bangladéš, L. Fišerové o souostroví Madeira a přednášku J. Procházky o jadranské Istrii.</w:t>
      </w:r>
    </w:p>
    <w:p>
      <w:pPr>
        <w:pStyle w:val="Normal"/>
        <w:spacing w:lineRule="auto" w:line="360"/>
        <w:rPr/>
      </w:pPr>
      <w:r>
        <w:rPr/>
        <w:tab/>
        <w:t>V senior klubu na Hapalově ul. informoval o aktuálním dění v naší MČ přítomné seniory její starosta Marek Viskot,  po něm A. Žákovská dokončila své vyprávěni o Andamantských ostrovech.</w:t>
        <w:tab/>
      </w:r>
    </w:p>
    <w:p>
      <w:pPr>
        <w:pStyle w:val="Normal"/>
        <w:spacing w:lineRule="auto" w:line="360"/>
        <w:rPr/>
      </w:pPr>
      <w:r>
        <w:rPr/>
        <w:tab/>
        <w:t>Mezi jubilanty, kteří oslavili v září 90. a vyšší narozeniny patřili: paní Anna Skříšovská (92 let) a pan Mojmír Kelbl s paní Jarmilou Kopečnou (90 let).</w:t>
      </w:r>
    </w:p>
    <w:p>
      <w:pPr>
        <w:pStyle w:val="Normal"/>
        <w:spacing w:lineRule="auto" w:line="360"/>
        <w:rPr>
          <w:b/>
          <w:b/>
        </w:rPr>
      </w:pPr>
      <w:r>
        <w:rPr>
          <w:b/>
        </w:rPr>
      </w:r>
    </w:p>
    <w:p>
      <w:pPr>
        <w:pStyle w:val="Normal"/>
        <w:spacing w:lineRule="auto" w:line="360"/>
        <w:rPr>
          <w:b/>
          <w:b/>
        </w:rPr>
      </w:pPr>
      <w:r>
        <w:rPr>
          <w:b/>
        </w:rPr>
        <w:t xml:space="preserve">Říjen   </w:t>
      </w:r>
    </w:p>
    <w:p>
      <w:pPr>
        <w:pStyle w:val="Normal"/>
        <w:spacing w:lineRule="auto" w:line="360"/>
        <w:rPr/>
      </w:pPr>
      <w:r>
        <w:rPr/>
        <w:tab/>
        <w:t>Na den 5. října uspořádala naše radnice současně dva různé autobusové zájezdy pro seniory – jeden velmi populární a žádaný do termálních lázní ve Velkém Mederu na Slovensku, druhý po památných místech východní Moravy – do Buchlovic, Ždánic a Žarošic, známého poutního místa. Zájezdy organizované radnicí se těší stále větší oblibě.</w:t>
      </w:r>
    </w:p>
    <w:p>
      <w:pPr>
        <w:pStyle w:val="Normal"/>
        <w:spacing w:lineRule="auto" w:line="360"/>
        <w:rPr/>
      </w:pPr>
      <w:r>
        <w:rPr/>
        <w:tab/>
        <w:t>MO KDU ČSL spolu s Orlem Řečkovice připravila na neděli 16. října v orelském areálu za budovou gymnázia Řečkovické posvícení. Na programu byly pro děti vědomostní i sportovní soutěže, pro dospělé to bylo promítání starých fotografií z původních Řečkovic před mnoha desítkami let.</w:t>
      </w:r>
    </w:p>
    <w:p>
      <w:pPr>
        <w:pStyle w:val="Normal"/>
        <w:spacing w:lineRule="auto" w:line="360"/>
        <w:rPr/>
      </w:pPr>
      <w:r>
        <w:rPr/>
        <w:tab/>
        <w:t xml:space="preserve">Na oslavu státního svátku ČR – 93. výročí vzniku samostatného Československa uspořádala MO KDU ČSL spolu se stranou Moravané dne 28. října dopoledne malé slavnostní shromáždění v parku na Palackého náměstí před kostelem. Modlitbou spolu s farářem CČH Mgr. L. Kovácsem za padlé a všechny oběti obou světových válek byli vzpomenuti ti naši spoluobčané, kteří za společný stát Čechů, Moravanů. Slezanů a Slováků položili životy. </w:t>
      </w:r>
    </w:p>
    <w:p>
      <w:pPr>
        <w:pStyle w:val="Normal"/>
        <w:spacing w:lineRule="auto" w:line="360"/>
        <w:rPr/>
      </w:pPr>
      <w:r>
        <w:rPr/>
        <w:tab/>
        <w:t>Ve dnech 29.-31. října v sále bávalého pivovaru v Řečkovicích uspořádala naše zahrádkářská organizace Hortus již tradiční podzimní výstavu „Ovoce, zelenina a květiny“ při příležitosti 71. výročí svého vzniku. V současnosti má tato zájmová organizace 135 členů z Řečkovic, Mokré Hory, Ivanovic, Medlánek, Jehnic a Ořešína.</w:t>
      </w:r>
    </w:p>
    <w:p>
      <w:pPr>
        <w:pStyle w:val="Normal"/>
        <w:spacing w:lineRule="auto" w:line="360"/>
        <w:rPr/>
      </w:pPr>
      <w:r>
        <w:rPr/>
        <w:tab/>
        <w:t xml:space="preserve">V říjnu oslavili 90. a vyšší narozeniny tito naši spoluobčané: lékař Rudolf Albrecht (100 let),  paní Valerie Kaštánková (97 let), paní Miroslava Hajmanová (92 let), 91. narozeniny oslavila ještě paní Pavla Kratinová a pan Oldřich Kotouček (90 let).. O tom, že se dá dožít vysokého věku v relativně dobré duševní i tělesné kondici se přesvědčili zástupci radnice, když přišli MUDr. Albrechtovi gratulovat k jeho stým narozeninám (obr. 13). </w:t>
      </w:r>
    </w:p>
    <w:p>
      <w:pPr>
        <w:pStyle w:val="Normal"/>
        <w:spacing w:lineRule="auto" w:line="360"/>
        <w:rPr/>
      </w:pPr>
      <w:r>
        <w:rPr/>
      </w:r>
    </w:p>
    <w:p>
      <w:pPr>
        <w:pStyle w:val="Normal"/>
        <w:spacing w:lineRule="auto" w:line="360"/>
        <w:rPr>
          <w:b/>
          <w:b/>
        </w:rPr>
      </w:pPr>
      <w:r>
        <w:rPr>
          <w:b/>
        </w:rPr>
        <w:t>Listopad</w:t>
      </w:r>
    </w:p>
    <w:p>
      <w:pPr>
        <w:pStyle w:val="Normal"/>
        <w:spacing w:lineRule="auto" w:line="360"/>
        <w:rPr/>
      </w:pPr>
      <w:r>
        <w:rPr/>
        <w:tab/>
        <w:t>Na 1. a 2. listopadu vyhlásila Diecézní Charita Brno v našem hodovém areálu sběr šatstva, lůžkovin, obuvi, hygienických potřeb a čistících prostředků pro nadcházející zimní období. Sběru se zúčastnilo značné množství dárců z naší MČ i okolí.</w:t>
      </w:r>
    </w:p>
    <w:p>
      <w:pPr>
        <w:pStyle w:val="Normal"/>
        <w:spacing w:lineRule="auto" w:line="360"/>
        <w:rPr/>
      </w:pPr>
      <w:r>
        <w:rPr/>
        <w:tab/>
        <w:t>Skupina mladých členů MO KDU ČSL pod vedením paní Karoliny Kolářové uspořádala v pozdní podvečer 11. listopadu pro malé i větší děti světelný průvod k připomínce sv. Martina. Průvod s lampičkami, lampiony a svítilnami se vydal po 17. hodině od kostela ulicí Prumperk vzhůru a dále mezi zahrádkami směrem k Lacinově a parkem k ulici Gen. Kadlece a zpět ke kostelu. Zde mladí organizátoři sehráli krátkou scénku ze života sv. Martina a podarovali malé potníky a návštěvníky sladkostmi (obr. 14).</w:t>
      </w:r>
    </w:p>
    <w:p>
      <w:pPr>
        <w:pStyle w:val="Normal"/>
        <w:spacing w:lineRule="auto" w:line="360"/>
        <w:rPr/>
      </w:pPr>
      <w:r>
        <w:rPr/>
        <w:tab/>
        <w:t>V tomto měsíci oslavili své 90. narozeniny  paní Albína Šlesingerová a Marie Rakusová.</w:t>
      </w:r>
    </w:p>
    <w:p>
      <w:pPr>
        <w:pStyle w:val="Normal"/>
        <w:spacing w:lineRule="auto" w:line="360"/>
        <w:rPr/>
      </w:pPr>
      <w:r>
        <w:rPr/>
      </w:r>
    </w:p>
    <w:p>
      <w:pPr>
        <w:pStyle w:val="Normal"/>
        <w:spacing w:lineRule="auto" w:line="360"/>
        <w:rPr/>
      </w:pPr>
      <w:r>
        <w:rPr/>
        <w:t>P</w:t>
      </w:r>
      <w:r>
        <w:rPr>
          <w:b/>
        </w:rPr>
        <w:t>rosinec</w:t>
      </w:r>
    </w:p>
    <w:p>
      <w:pPr>
        <w:pStyle w:val="Normal"/>
        <w:spacing w:lineRule="auto" w:line="360"/>
        <w:rPr/>
      </w:pPr>
      <w:r>
        <w:rPr/>
        <w:tab/>
        <w:t>Řečkovická 13 i letos připravila na neděli před sv. Mikulášem spolu s TJ Sokol Řečkovice a ÚMČ Mikulášskou besídku. Pro očekávaný zájem dětí bylo připraveno pásmo pohádek na dopoledne i odpoledne. Pro všechny děti byly připraveny dárkové balíčky se sladkostmi .</w:t>
      </w:r>
    </w:p>
    <w:p>
      <w:pPr>
        <w:pStyle w:val="Normal"/>
        <w:spacing w:lineRule="auto" w:line="360"/>
        <w:rPr/>
      </w:pPr>
      <w:r>
        <w:rPr/>
        <w:tab/>
        <w:t>V prosinci oslavili 90. a vyšší narozeniny tito naši spoluobčané: paní Milada Zbořilová (93 let), Věra Šrotová (92 let) a Josef Pokorný s Marií Dostálovou (90 let).</w:t>
      </w:r>
    </w:p>
    <w:p>
      <w:pPr>
        <w:pStyle w:val="Normal"/>
        <w:spacing w:lineRule="auto" w:line="36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6:06:00Z</dcterms:created>
  <dc:creator>ABC</dc:creator>
  <dc:description/>
  <cp:keywords/>
  <dc:language>en-US</dc:language>
  <cp:lastModifiedBy>Kolacny</cp:lastModifiedBy>
  <dcterms:modified xsi:type="dcterms:W3CDTF">2012-09-27T06:09:00Z</dcterms:modified>
  <cp:revision>266</cp:revision>
  <dc:subject/>
  <dc:title>KRONIKA  MČ  BRNO-ŘEČKOVICE A MOKRÁ HORA </dc:title>
</cp:coreProperties>
</file>