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pisky k fotografi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. 1.  Mistru Miloši Vlčkovi přijel domů popřát k Ceně města Brna primátor Roman </w:t>
      </w:r>
    </w:p>
    <w:p>
      <w:pPr>
        <w:pStyle w:val="Normal"/>
        <w:rPr/>
      </w:pPr>
      <w:r>
        <w:rPr/>
        <w:t xml:space="preserve">             </w:t>
      </w:r>
      <w:r>
        <w:rPr/>
        <w:t>Onder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2.  ZŠ na Horáckém nám v novém há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3. Regenerovaný bytový dům Žitná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4.  Kontrast – původní a regenerovaný dům na Žitné 13 a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5.  I ZŠ na Novoměstské má novou tvá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6.  Na rohu Gromešovy a Jandáskovy vyrůstá nová stavba podniku AŽ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7.  Nejlepším sportovcem MČ roku 2011 se stala zápasnice Adéla Hanzlíčko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8.  Družstvo naší MČ obhájilo mistrovský titul  v pétanque v rámci celého B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9.  Folk Festival 2011 – to když ještě neprše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0.  Z programu FF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1.  Tak tolik nás bylo letos v kroj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2.  Letošní hody již poněkolikáté moderoval Zdeněk Junák z MD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r. 13.  Gratulace starosty MČ Marka Viskota panu MUDr. Rudolfu Albrechtovi jeho 100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rozeninám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. 14.  Koláž fotografií ze svatomartinského průvodu světel (autor P. Olbrich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2:33:00Z</dcterms:created>
  <dc:creator>Kolacny</dc:creator>
  <dc:description/>
  <cp:keywords/>
  <dc:language>en-US</dc:language>
  <cp:lastModifiedBy>Kolacny</cp:lastModifiedBy>
  <dcterms:modified xsi:type="dcterms:W3CDTF">2012-09-27T06:10:00Z</dcterms:modified>
  <cp:revision>4</cp:revision>
  <dc:subject/>
  <dc:title>Popisky k fotografiím</dc:title>
</cp:coreProperties>
</file>