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KRONIKA  MČ  BRNO-ŘEČKOVICE A MOKRÁ HORA </w:t>
      </w:r>
    </w:p>
    <w:p>
      <w:pPr>
        <w:pStyle w:val="Normal"/>
        <w:spacing w:lineRule="auto" w:line="360"/>
        <w:jc w:val="center"/>
        <w:rPr>
          <w:b/>
          <w:b/>
          <w:sz w:val="32"/>
          <w:szCs w:val="32"/>
        </w:rPr>
      </w:pPr>
      <w:r>
        <w:rPr>
          <w:b/>
          <w:sz w:val="32"/>
          <w:szCs w:val="32"/>
        </w:rPr>
        <w:t>NA ROK 2012</w:t>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Ivan Koláčný</w:t>
      </w:r>
    </w:p>
    <w:p>
      <w:pPr>
        <w:pStyle w:val="Normal"/>
        <w:spacing w:lineRule="auto" w:line="360"/>
        <w:jc w:val="center"/>
        <w:rPr>
          <w:b/>
          <w:b/>
          <w:sz w:val="32"/>
          <w:szCs w:val="32"/>
          <w:vertAlign w:val="superscript"/>
        </w:rPr>
      </w:pPr>
      <w:r>
        <w:rPr>
          <w:b/>
          <w:sz w:val="32"/>
          <w:szCs w:val="32"/>
          <w:vertAlign w:val="superscript"/>
        </w:rPr>
      </w:r>
    </w:p>
    <w:p>
      <w:pPr>
        <w:pStyle w:val="Normal"/>
        <w:spacing w:lineRule="auto" w:line="360"/>
        <w:jc w:val="both"/>
        <w:rPr/>
      </w:pPr>
      <w:r>
        <w:rPr>
          <w:b/>
          <w:sz w:val="32"/>
          <w:szCs w:val="32"/>
        </w:rPr>
        <w:t xml:space="preserve">Meteorologie, klima a příroda </w:t>
      </w:r>
    </w:p>
    <w:p>
      <w:pPr>
        <w:pStyle w:val="Normal"/>
        <w:spacing w:lineRule="auto" w:line="360"/>
        <w:ind w:firstLine="708"/>
        <w:rPr/>
      </w:pPr>
      <w:r>
        <w:rPr/>
        <w:t>Rok 2012 byl z hlediska počasí a klimatu pro naše město velmi podobný jako rok předchozí. Teplotně se příliš nelišil: průměrná lednová teplota byla mírně na 0</w:t>
      </w:r>
      <w:r>
        <w:rPr>
          <w:vertAlign w:val="superscript"/>
        </w:rPr>
        <w:t>o</w:t>
      </w:r>
      <w:r>
        <w:rPr/>
        <w:t xml:space="preserve">C (0,4 </w:t>
      </w:r>
      <w:r>
        <w:rPr>
          <w:vertAlign w:val="superscript"/>
        </w:rPr>
        <w:t>o</w:t>
      </w:r>
      <w:r>
        <w:rPr/>
        <w:t>C), nejchladnější byl únor, kdy průměrná měsíční hodnota činila – 4,3</w:t>
      </w:r>
      <w:r>
        <w:rPr>
          <w:vertAlign w:val="superscript"/>
        </w:rPr>
        <w:t>o</w:t>
      </w:r>
      <w:r>
        <w:rPr/>
        <w:t>C. Nejteplejší měsíce byly červenec a srpen (20,0</w:t>
      </w:r>
      <w:r>
        <w:rPr>
          <w:vertAlign w:val="superscript"/>
        </w:rPr>
        <w:t>o</w:t>
      </w:r>
      <w:r>
        <w:rPr/>
        <w:t xml:space="preserve">C a 19,9 </w:t>
      </w:r>
      <w:r>
        <w:rPr>
          <w:vertAlign w:val="superscript"/>
        </w:rPr>
        <w:t>o</w:t>
      </w:r>
      <w:r>
        <w:rPr/>
        <w:t>C), poté se už jen ochlazovalo, takže v prosinci dosáhla průměrná teplota – 1,7</w:t>
      </w:r>
      <w:r>
        <w:rPr>
          <w:vertAlign w:val="superscript"/>
        </w:rPr>
        <w:t>o</w:t>
      </w:r>
      <w:r>
        <w:rPr/>
        <w:t>C. Průměrná roční teplota činila 9,5</w:t>
      </w:r>
      <w:r>
        <w:rPr>
          <w:vertAlign w:val="superscript"/>
        </w:rPr>
        <w:t>o</w:t>
      </w:r>
      <w:r>
        <w:rPr/>
        <w:t xml:space="preserve">C, což bylo o 1,2 </w:t>
      </w:r>
      <w:r>
        <w:rPr>
          <w:vertAlign w:val="superscript"/>
        </w:rPr>
        <w:t>o</w:t>
      </w:r>
      <w:r>
        <w:rPr/>
        <w:t>C více než dlouhodobý průměr. Mrazových dní, kdy teplota klesla až k 0</w:t>
      </w:r>
      <w:r>
        <w:rPr>
          <w:vertAlign w:val="superscript"/>
        </w:rPr>
        <w:t>o</w:t>
      </w:r>
      <w:r>
        <w:rPr/>
        <w:t>C bylo za  celý rok 85(nejvíce v prosinci 26 dní).  Ledových dní, kdy teplota klesla pod 0</w:t>
      </w:r>
      <w:r>
        <w:rPr>
          <w:vertAlign w:val="superscript"/>
        </w:rPr>
        <w:t>o</w:t>
      </w:r>
      <w:r>
        <w:rPr/>
        <w:t>C celkem 28 (nejvíce v únoru 14 dní). Letních dnů, kdy teplota přesáhla 25</w:t>
      </w:r>
      <w:r>
        <w:rPr>
          <w:vertAlign w:val="superscript"/>
        </w:rPr>
        <w:t>o</w:t>
      </w:r>
      <w:r>
        <w:rPr/>
        <w:t>C  bylo celkem 107 (nejvíce v srpnu 21 dní), dnů tropických, kdy teplota překročila 30</w:t>
      </w:r>
      <w:r>
        <w:rPr>
          <w:vertAlign w:val="superscript"/>
        </w:rPr>
        <w:t>o</w:t>
      </w:r>
      <w:r>
        <w:rPr/>
        <w:t>C bylo celkem 25 (v červenci 10). Jasných dnů bylo nejvíce v březnu (9 dní), nejméně pak v listopadu a prosinci (po 1 dni).</w:t>
      </w:r>
    </w:p>
    <w:p>
      <w:pPr>
        <w:pStyle w:val="Normal"/>
        <w:spacing w:lineRule="auto" w:line="360"/>
        <w:ind w:firstLine="708"/>
        <w:rPr/>
      </w:pPr>
      <w:r>
        <w:rPr/>
        <w:t xml:space="preserve">Srážkově byl celý rok sušší, jejich úhrn činil jen 92% dlouhodobého normálu. Na srážky nejbohatší byl leden, červen, červenec a říjen, kdy spadlo 130-165% obvyklých srážek, naopak nejsušší byly únor, březen a duben, kdy spadlo jen 20-70% normálu. Nejvíce napršelo v červnu (99 mm), nejméně pak v březnu (5mm). Nejvíce dnů propršelo v červenci (16 dnů), nejméně v březnu, kdy pršelo jen 1 den. </w:t>
      </w:r>
    </w:p>
    <w:p>
      <w:pPr>
        <w:pStyle w:val="Normal"/>
        <w:spacing w:lineRule="auto" w:line="360"/>
        <w:ind w:firstLine="708"/>
        <w:rPr/>
      </w:pPr>
      <w:r>
        <w:rPr/>
        <w:t xml:space="preserve">I tento rok přišla s podzimem inverze, naštěstí tento stav trval v Brně a okolí jen krátký čas. </w:t>
      </w:r>
    </w:p>
    <w:p>
      <w:pPr>
        <w:pStyle w:val="Normal"/>
        <w:spacing w:lineRule="auto" w:line="360"/>
        <w:ind w:firstLine="708"/>
        <w:rPr/>
      </w:pPr>
      <w:r>
        <w:rPr/>
        <w:t xml:space="preserve">Rorýsi letos přiletěli koncem května a zpět do subtropické části Afriky se vrátili začátkem září. Poslední havrani zmizeli na sever okolo 20. března. </w:t>
      </w:r>
    </w:p>
    <w:p>
      <w:pPr>
        <w:pStyle w:val="Normal"/>
        <w:spacing w:lineRule="auto" w:line="360"/>
        <w:ind w:firstLine="708"/>
        <w:rPr/>
      </w:pPr>
      <w:r>
        <w:rPr/>
        <w:t>První poslové zimy, havrani, přiletěli do okolí Brna 24. října. Zřejmě neodhadli klimatické změny správně, protože skutečná zima si dala na čas. Ještě v polovině listopadu neshodily některé stromy v lesích, parcích a zahradách listí.</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Události celoměstského a širšího významu</w:t>
      </w:r>
    </w:p>
    <w:p>
      <w:pPr>
        <w:pStyle w:val="Normal"/>
        <w:spacing w:lineRule="auto" w:line="360"/>
        <w:ind w:firstLine="708"/>
        <w:jc w:val="both"/>
        <w:rPr/>
      </w:pPr>
      <w:r>
        <w:rPr/>
        <w:t>Před 190 lety v roce 1822 se narodil v severomoravských Hynčicích J.G. Mendel, kněz, učitel a badatel, objevitel zákonů dědičnosti. Tento rok mu bude zejména v Brně přednostně věnován.</w:t>
      </w:r>
    </w:p>
    <w:p>
      <w:pPr>
        <w:pStyle w:val="Normal"/>
        <w:spacing w:lineRule="auto" w:line="360"/>
        <w:jc w:val="both"/>
        <w:rPr>
          <w:b/>
          <w:b/>
        </w:rPr>
      </w:pPr>
      <w:r>
        <w:rPr>
          <w:b/>
        </w:rPr>
      </w:r>
    </w:p>
    <w:p>
      <w:pPr>
        <w:pStyle w:val="Normal"/>
        <w:spacing w:lineRule="auto" w:line="360"/>
        <w:jc w:val="both"/>
        <w:rPr>
          <w:b/>
          <w:b/>
        </w:rPr>
      </w:pPr>
      <w:r>
        <w:rPr>
          <w:b/>
        </w:rPr>
        <w:t>Leden</w:t>
      </w:r>
    </w:p>
    <w:p>
      <w:pPr>
        <w:pStyle w:val="Normal"/>
        <w:spacing w:lineRule="auto" w:line="360"/>
        <w:ind w:firstLine="708"/>
        <w:jc w:val="both"/>
        <w:rPr/>
      </w:pPr>
      <w:r>
        <w:rPr/>
        <w:t>Dne 2. ledna se sešli představitelé obou žup brněnského Sokola na ÚH u hrobu MUDr. Jana Helceleta k uctění 200. výročí jeho narození. J. Helcelet byl čelným představitelem brněnského obrozeneckého hnutí a propagátorem sportu. Nad jeho hrobem zazněla moravská hymna Moravo, Moravo a česká hymna Kde domov můj.</w:t>
      </w:r>
    </w:p>
    <w:p>
      <w:pPr>
        <w:pStyle w:val="Normal"/>
        <w:spacing w:lineRule="auto" w:line="360"/>
        <w:ind w:firstLine="708"/>
        <w:jc w:val="both"/>
        <w:rPr/>
      </w:pPr>
      <w:r>
        <w:rPr/>
        <w:t xml:space="preserve">ZMB schválilo na rok vyrovnaný finanční rozpočet města Brna. Příjem i vydání budou činit 11, 0611 miliardy Kč. Začaly vycházet Dějiny Brna jako 7svazková publikace. </w:t>
      </w:r>
    </w:p>
    <w:p>
      <w:pPr>
        <w:pStyle w:val="Normal"/>
        <w:spacing w:lineRule="auto" w:line="360"/>
        <w:ind w:firstLine="708"/>
        <w:jc w:val="both"/>
        <w:rPr/>
      </w:pPr>
      <w:r>
        <w:rPr/>
        <w:t>Nejlepšími sportovci Brna se stali krasobruslař Michal Březina, na 2. místě skončila plavkyně Jana Pechanová, třetí byl hokejista Petr Hubáček z Komety Brno. Na podporu vrcholového sportu bylo pro rok 2012 vyčleněno 14 milionů Kč.</w:t>
      </w:r>
    </w:p>
    <w:p>
      <w:pPr>
        <w:pStyle w:val="Normal"/>
        <w:spacing w:lineRule="auto" w:line="360"/>
        <w:ind w:firstLine="708"/>
        <w:jc w:val="both"/>
        <w:rPr/>
      </w:pPr>
      <w:r>
        <w:rPr/>
        <w:t xml:space="preserve">Dne 24. ledna byly slavnostně předány Ceny města Brna těmto 11 osobnostem veřejného života. Tři osobnosti byly oceněny in memoriam. Byli to: džezový hudebník </w:t>
      </w:r>
      <w:r>
        <w:rPr>
          <w:b/>
          <w:i/>
        </w:rPr>
        <w:t>Erik Knirsch</w:t>
      </w:r>
      <w:r>
        <w:rPr/>
        <w:t xml:space="preserve"> (hudba), malíř, grafik, sochař a pedagog </w:t>
      </w:r>
      <w:r>
        <w:rPr>
          <w:b/>
          <w:i/>
        </w:rPr>
        <w:t>Vladimír Drápal</w:t>
      </w:r>
      <w:r>
        <w:rPr/>
        <w:t xml:space="preserve"> (výtvarné umění), lékař </w:t>
      </w:r>
      <w:r>
        <w:rPr>
          <w:b/>
          <w:i/>
        </w:rPr>
        <w:t>Ladislav Pilka</w:t>
      </w:r>
      <w:r>
        <w:rPr/>
        <w:t xml:space="preserve">, přednosta gynekologické kliniky a průkopník umělého oplodnění, tzv. „dítě ze zkumavky“ (přírodní vědy), básník, spisovatel a diplomat </w:t>
      </w:r>
      <w:r>
        <w:rPr>
          <w:b/>
          <w:i/>
        </w:rPr>
        <w:t xml:space="preserve">Jiří Gruša </w:t>
      </w:r>
      <w:r>
        <w:rPr/>
        <w:t xml:space="preserve">- in memoriam (mezinárodní spolupráce Brna), architekt a urbanista </w:t>
      </w:r>
      <w:r>
        <w:rPr>
          <w:b/>
          <w:i/>
        </w:rPr>
        <w:t>Antonín Hladík</w:t>
      </w:r>
      <w:r>
        <w:rPr/>
        <w:t xml:space="preserve">, kromě jiného i autor ÚP města Brna z roku 1994 ( architektura a urbanismus), letecký konstruktér </w:t>
      </w:r>
      <w:r>
        <w:rPr>
          <w:b/>
          <w:i/>
        </w:rPr>
        <w:t>Antonín Pištěk</w:t>
      </w:r>
      <w:r>
        <w:rPr/>
        <w:t xml:space="preserve"> (technický pokrok), herec - držitel Ceny Thalie a Ceny Alfréda Radoka </w:t>
      </w:r>
      <w:r>
        <w:rPr>
          <w:b/>
          <w:i/>
        </w:rPr>
        <w:t>Erik Pardus</w:t>
      </w:r>
      <w:r>
        <w:rPr/>
        <w:t xml:space="preserve">- in memoriam (dramatické umění), ředitelka Moravského zemského archivu </w:t>
      </w:r>
      <w:r>
        <w:rPr>
          <w:b/>
          <w:i/>
        </w:rPr>
        <w:t>Kateřina Smutná</w:t>
      </w:r>
      <w:r>
        <w:rPr/>
        <w:t xml:space="preserve"> (výchova a vzdělávání), publicista, dramaturg Mahenova divadla a pedagog </w:t>
      </w:r>
      <w:r>
        <w:rPr>
          <w:b/>
          <w:i/>
        </w:rPr>
        <w:t>Jaroslav Plešák</w:t>
      </w:r>
      <w:r>
        <w:rPr/>
        <w:t xml:space="preserve"> (žurnalistika a publicistika) a hokejista, reprezentant ČSSR a hráč brněnské Komety </w:t>
      </w:r>
      <w:r>
        <w:rPr>
          <w:b/>
          <w:i/>
        </w:rPr>
        <w:t>Jaroslav Jiřík</w:t>
      </w:r>
      <w:r>
        <w:rPr/>
        <w:t xml:space="preserve"> – in memoriam (sport). </w:t>
      </w:r>
    </w:p>
    <w:p>
      <w:pPr>
        <w:pStyle w:val="Normal"/>
        <w:spacing w:lineRule="auto" w:line="360"/>
        <w:jc w:val="both"/>
        <w:rPr>
          <w:b/>
          <w:b/>
        </w:rPr>
      </w:pPr>
      <w:r>
        <w:rPr>
          <w:b/>
        </w:rPr>
      </w:r>
    </w:p>
    <w:p>
      <w:pPr>
        <w:pStyle w:val="Normal"/>
        <w:spacing w:lineRule="auto" w:line="360"/>
        <w:jc w:val="both"/>
        <w:rPr>
          <w:b/>
          <w:b/>
        </w:rPr>
      </w:pPr>
      <w:r>
        <w:rPr>
          <w:b/>
        </w:rPr>
        <w:t xml:space="preserve">Únor  </w:t>
      </w:r>
    </w:p>
    <w:p>
      <w:pPr>
        <w:pStyle w:val="Normal"/>
        <w:spacing w:lineRule="auto" w:line="360"/>
        <w:ind w:firstLine="708"/>
        <w:rPr/>
      </w:pPr>
      <w:r>
        <w:rPr/>
        <w:t xml:space="preserve">Dne 7. února si kulturní Brno připomnělo 90. výročí narození nejvýznamnějšího moravského básníka 2. poloviny 20. století Jana Skácela, autora řady vynikajících básnických sbírek, z nichž některé byly inspirací pro hudebního skladatele Jiřího Pavlicu. </w:t>
      </w:r>
    </w:p>
    <w:p>
      <w:pPr>
        <w:pStyle w:val="Normal"/>
        <w:spacing w:lineRule="auto" w:line="360"/>
        <w:jc w:val="both"/>
        <w:rPr>
          <w:b/>
          <w:b/>
        </w:rPr>
      </w:pPr>
      <w:r>
        <w:rPr>
          <w:b/>
        </w:rPr>
      </w:r>
    </w:p>
    <w:p>
      <w:pPr>
        <w:pStyle w:val="Normal"/>
        <w:spacing w:lineRule="auto" w:line="360"/>
        <w:jc w:val="both"/>
        <w:rPr>
          <w:b/>
          <w:b/>
        </w:rPr>
      </w:pPr>
      <w:r>
        <w:rPr>
          <w:b/>
        </w:rPr>
        <w:t>Březen</w:t>
      </w:r>
    </w:p>
    <w:p>
      <w:pPr>
        <w:pStyle w:val="Normal"/>
        <w:spacing w:lineRule="auto" w:line="360"/>
        <w:ind w:firstLine="708"/>
        <w:jc w:val="both"/>
        <w:rPr/>
      </w:pPr>
      <w:r>
        <w:rPr/>
        <w:t>Od 6. března je veřejnosti opět přístupná vila Tugendhat, jedna z mála památek zařazená na seznam UNESCO. Restaurační práce uvedly tuto funkcionalistickou památku do původního stavu, ve kterém byla ve 30. letech 20. století vystavěna architektem Mies van der Rohe. Na opravě se podílela finančně MK ČR, EU a město Brno.</w:t>
      </w:r>
    </w:p>
    <w:p>
      <w:pPr>
        <w:pStyle w:val="Normal"/>
        <w:spacing w:lineRule="auto" w:line="360"/>
        <w:ind w:firstLine="708"/>
        <w:jc w:val="both"/>
        <w:rPr/>
      </w:pPr>
      <w:r>
        <w:rPr/>
        <w:t xml:space="preserve">Město Brno vyhlásilo veřejnou soutěž na podobu Památníku holocaustu, který má být umístěn do parku na Náměstí 28. října. </w:t>
      </w:r>
    </w:p>
    <w:p>
      <w:pPr>
        <w:pStyle w:val="Normal"/>
        <w:spacing w:lineRule="auto" w:line="360"/>
        <w:jc w:val="both"/>
        <w:rPr/>
      </w:pPr>
      <w:r>
        <w:rPr/>
      </w:r>
    </w:p>
    <w:p>
      <w:pPr>
        <w:pStyle w:val="Normal"/>
        <w:spacing w:lineRule="auto" w:line="360"/>
        <w:jc w:val="both"/>
        <w:rPr>
          <w:b/>
          <w:b/>
        </w:rPr>
      </w:pPr>
      <w:r>
        <w:rPr>
          <w:b/>
        </w:rPr>
        <w:t>Květen</w:t>
      </w:r>
    </w:p>
    <w:p>
      <w:pPr>
        <w:pStyle w:val="Normal"/>
        <w:spacing w:lineRule="auto" w:line="360"/>
        <w:ind w:firstLine="708"/>
        <w:jc w:val="both"/>
        <w:rPr/>
      </w:pPr>
      <w:r>
        <w:rPr/>
        <w:t xml:space="preserve">V květnu byly slavnostně pokřtěny a poté spuštěny na vodu 2 lodě brněnské přehradní flotily: nová loď Dallas nahradila starou loď téhož jména a loď Stuttgart. Obě jsou pojmenovány podle partnerských měst ve světě. </w:t>
      </w:r>
    </w:p>
    <w:p>
      <w:pPr>
        <w:pStyle w:val="Normal"/>
        <w:spacing w:lineRule="auto" w:line="360"/>
        <w:ind w:firstLine="708"/>
        <w:jc w:val="both"/>
        <w:rPr/>
      </w:pPr>
      <w:r>
        <w:rPr/>
        <w:t xml:space="preserve">Město Brno vydalo Brněnský architektonický manuál, tištěný průvodce s mapou po 9 různých vycházkových trasách naší metropolí za stavebními památkami. Je to velmi užitečná pomůcka pro návštěvníky Brna i domorodce. </w:t>
      </w:r>
    </w:p>
    <w:p>
      <w:pPr>
        <w:pStyle w:val="Normal"/>
        <w:spacing w:lineRule="auto" w:line="360"/>
        <w:ind w:firstLine="708"/>
        <w:jc w:val="both"/>
        <w:rPr/>
      </w:pPr>
      <w:r>
        <w:rPr/>
        <w:t xml:space="preserve">Jako každoročně, i letos v květnu odstartoval brněnský festival zábavy Brno-město uprostřed Evropy  spojený s populární přehlídkou ohňostrojů Ignis Brunensis. Za centra konání byly zvoleny hrady Špilberk a Veveří. </w:t>
      </w:r>
    </w:p>
    <w:p>
      <w:pPr>
        <w:pStyle w:val="Normal"/>
        <w:spacing w:lineRule="auto" w:line="360"/>
        <w:ind w:firstLine="708"/>
        <w:jc w:val="both"/>
        <w:rPr/>
      </w:pPr>
      <w:r>
        <w:rPr/>
        <w:t xml:space="preserve">Na Zelném trhu byl uveden do provozu nový hotel Grandezza, vzniklý rekonstrukcí pozdně secesní budovy bývalé Cyrilometodějské záložny, později využívané též Právnickou fakultou MU. Interiér budovy byl citlivě opraven ve stylu korespondujícím se stavbou. </w:t>
      </w:r>
    </w:p>
    <w:p>
      <w:pPr>
        <w:pStyle w:val="Normal"/>
        <w:spacing w:lineRule="auto" w:line="360"/>
        <w:jc w:val="both"/>
        <w:rPr/>
      </w:pPr>
      <w:r>
        <w:rPr/>
      </w:r>
    </w:p>
    <w:p>
      <w:pPr>
        <w:pStyle w:val="Normal"/>
        <w:spacing w:lineRule="auto" w:line="360"/>
        <w:jc w:val="both"/>
        <w:rPr>
          <w:b/>
          <w:b/>
        </w:rPr>
      </w:pPr>
      <w:r>
        <w:rPr>
          <w:b/>
        </w:rPr>
        <w:t>Červen</w:t>
      </w:r>
    </w:p>
    <w:p>
      <w:pPr>
        <w:pStyle w:val="Normal"/>
        <w:spacing w:lineRule="auto" w:line="360"/>
        <w:ind w:firstLine="708"/>
        <w:jc w:val="both"/>
        <w:rPr/>
      </w:pPr>
      <w:r>
        <w:rPr/>
        <w:t xml:space="preserve">V červnu zamítl Nejvyšší správní soud předložené Zásady územního rozvoje JMK. Tím byly prakticky zastaveny veškeré aktivity týkající se územního rozvoje nejen kraje, ale též na něj navazující Územní plán města Brna. Důvodem byla údajná absence hodnocení vlivu plánované silniční dopravy na zdraví obyvatel a životní prostředí. Jihomoravský kraj je tak jediný v ČR, který nemá na další léta schváleny ZÚR. </w:t>
      </w:r>
    </w:p>
    <w:p>
      <w:pPr>
        <w:pStyle w:val="Normal"/>
        <w:spacing w:lineRule="auto" w:line="360"/>
        <w:ind w:firstLine="708"/>
        <w:jc w:val="both"/>
        <w:rPr/>
      </w:pPr>
      <w:r>
        <w:rPr/>
        <w:t>Od začátku měsíce je v „provozu“ nový registr motorových vozidel. Od začátku má značné potíže a hlavně nefunguje.</w:t>
      </w:r>
    </w:p>
    <w:p>
      <w:pPr>
        <w:pStyle w:val="Normal"/>
        <w:spacing w:lineRule="auto" w:line="360"/>
        <w:ind w:firstLine="708"/>
        <w:jc w:val="both"/>
        <w:rPr/>
      </w:pPr>
      <w:r>
        <w:rPr/>
        <w:t>Až do konce června byla v rámci Mendelova roku v klášteře augustiniánů na Starém Brně otevřena výstava Skvosty starobrněnského opatství, kde byl vystaven mimo jiné i originál Mendelova rukopisu o pokusech s křížením hrachu z roku 1865.</w:t>
      </w:r>
    </w:p>
    <w:p>
      <w:pPr>
        <w:pStyle w:val="Normal"/>
        <w:spacing w:lineRule="auto" w:line="360"/>
        <w:ind w:firstLine="708"/>
        <w:jc w:val="both"/>
        <w:rPr/>
      </w:pPr>
      <w:r>
        <w:rPr/>
        <w:t xml:space="preserve">Ve dnech 8.-16. 6. se uskutečnil v Brně Mezinárodní divadelní festival spojený se Slavností masek a Nocí kejklířů. I v tomto měsíci zahájil provoz i turistický minibus, který ze stanoviště na Malinovského náměstí podniká s pasažéry vyhlídkové okružní jízdy po Brně za účasti zkušeného průvodce. Provoz skončí s koncem prázdnin. </w:t>
      </w:r>
    </w:p>
    <w:p>
      <w:pPr>
        <w:pStyle w:val="Normal"/>
        <w:spacing w:lineRule="auto" w:line="360"/>
        <w:ind w:firstLine="708"/>
        <w:jc w:val="both"/>
        <w:rPr/>
      </w:pPr>
      <w:r>
        <w:rPr/>
        <w:t>Uprostřed Náměstí Svobody začaly vyrůstat pod rukama našich i zahraničních sochařů z navezeného jemného písku sochy podle vlastního nápadu jejich tvůrců. Golden Sand Festival, jak se toto umělecké klání sochařů nazývá, vytvořilo na krátký čas na centrálním brněnském náměstí řadu velmi zdařilých skulptur. Ovšem jen do doby, kdy počasí ukončí jejich život. Dne 20. června byla slavnostně otevřena k oficiálnímu provozu pro návštěvníky kostnice pod kostelem sv. Jakuba.</w:t>
      </w:r>
    </w:p>
    <w:p>
      <w:pPr>
        <w:pStyle w:val="Normal"/>
        <w:spacing w:lineRule="auto" w:line="360"/>
        <w:ind w:firstLine="708"/>
        <w:jc w:val="both"/>
        <w:rPr/>
      </w:pPr>
      <w:r>
        <w:rPr/>
        <w:t xml:space="preserve">Na Letní olympiádě v Londýně získala zlatou medaile ve veslování skifařka Mirka Knapková z Brna-Bystrce. Brňané jí i dalším brněnským olympionikům připravili po návratu domů nadšené přivítání. </w:t>
      </w:r>
    </w:p>
    <w:p>
      <w:pPr>
        <w:pStyle w:val="Normal"/>
        <w:spacing w:lineRule="auto" w:line="360"/>
        <w:jc w:val="both"/>
        <w:rPr/>
      </w:pPr>
      <w:r>
        <w:rPr/>
      </w:r>
    </w:p>
    <w:p>
      <w:pPr>
        <w:pStyle w:val="Normal"/>
        <w:spacing w:lineRule="auto" w:line="360"/>
        <w:jc w:val="both"/>
        <w:rPr>
          <w:b/>
          <w:b/>
        </w:rPr>
      </w:pPr>
      <w:r>
        <w:rPr>
          <w:b/>
        </w:rPr>
        <w:t>Červenec a srpen</w:t>
      </w:r>
    </w:p>
    <w:p>
      <w:pPr>
        <w:pStyle w:val="Normal"/>
        <w:spacing w:lineRule="auto" w:line="360"/>
        <w:ind w:firstLine="708"/>
        <w:jc w:val="both"/>
        <w:rPr/>
      </w:pPr>
      <w:r>
        <w:rPr/>
        <w:t xml:space="preserve">Červenec a srpen byl již tradičně věnován Letním shakespearovským slavnostem, probíhajícím na nádvoří hradu Špilberku. V srpnu se k nim přidal Mezinárodní hudební festival Špilberk, letos věnovaný převážně dílům L. Janáčka. </w:t>
      </w:r>
    </w:p>
    <w:p>
      <w:pPr>
        <w:pStyle w:val="Normal"/>
        <w:spacing w:lineRule="auto" w:line="360"/>
        <w:ind w:firstLine="708"/>
        <w:jc w:val="both"/>
        <w:rPr/>
      </w:pPr>
      <w:r>
        <w:rPr/>
        <w:t xml:space="preserve">Letošní oslavy Dne Brna připadly na 10. – 12. srpna, na konec měsíce pak Grand Prix České republiky – součást Mistrovství světa silničních motocyklů. </w:t>
      </w:r>
    </w:p>
    <w:p>
      <w:pPr>
        <w:pStyle w:val="Normal"/>
        <w:spacing w:lineRule="auto" w:line="360"/>
        <w:ind w:firstLine="708"/>
        <w:jc w:val="both"/>
        <w:rPr/>
      </w:pPr>
      <w:r>
        <w:rPr/>
        <w:t xml:space="preserve">Den před avizovaným datem, tedy 31. srpna byl uveden do provozu silniční tunel Dobrovského, spojující vozovkou střední část Králova Pole a východní část Žabovřesk. </w:t>
      </w:r>
    </w:p>
    <w:p>
      <w:pPr>
        <w:pStyle w:val="Normal"/>
        <w:spacing w:lineRule="auto" w:line="360"/>
        <w:jc w:val="both"/>
        <w:rPr/>
      </w:pPr>
      <w:r>
        <w:rPr/>
      </w:r>
    </w:p>
    <w:p>
      <w:pPr>
        <w:pStyle w:val="Normal"/>
        <w:spacing w:lineRule="auto" w:line="360"/>
        <w:jc w:val="both"/>
        <w:rPr>
          <w:b/>
          <w:b/>
        </w:rPr>
      </w:pPr>
      <w:r>
        <w:rPr>
          <w:b/>
        </w:rPr>
        <w:t>Září</w:t>
      </w:r>
    </w:p>
    <w:p>
      <w:pPr>
        <w:pStyle w:val="Normal"/>
        <w:spacing w:lineRule="auto" w:line="360"/>
        <w:ind w:firstLine="708"/>
        <w:jc w:val="both"/>
        <w:rPr/>
      </w:pPr>
      <w:r>
        <w:rPr/>
        <w:t>V září odstartovala v centru města čtveřice navazujících společensko-propagačních akcí: Slavnosti piva (13.-16. 9.), Slavnosti jídla (20.-23. 9.), v říjnu na ně navazující Slavnosti vína (28.9.-5. 10.) a Slavnosti regionů (8.-14. 10), představující gastronomii i tradiční řemesla Moravy. Od 7. do 9. září proběhly v sousedních Jehnicích oslavy 720. výročí první písemné zmínky o Jehnicích. Dne 24. září byla oficiálně zahájena v univerzitním kampusu MU v Bohunicích výstavba Středoevropského technologického institutu, který se stane nejvýznamnější vědeckou základnou biologických věd ve střední Evropě.</w:t>
      </w:r>
    </w:p>
    <w:p>
      <w:pPr>
        <w:pStyle w:val="Normal"/>
        <w:spacing w:lineRule="auto" w:line="360"/>
        <w:ind w:firstLine="708"/>
        <w:jc w:val="both"/>
        <w:rPr/>
      </w:pPr>
      <w:r>
        <w:rPr/>
        <w:t>V polovině září odstartovala nejprve na severní Moravě a poté v celé ČR tzv. „metanolová aféra“. Do spotřebitelské sítě se dostaly tisíce litrů destilátů s toxickou koncentrací metanolu. Celkem na následky otravy zemřelo v ČR do konce roku téměř 30 osob, další oběti pak byly na Slovensku a v Polsku.</w:t>
      </w:r>
    </w:p>
    <w:p>
      <w:pPr>
        <w:pStyle w:val="Normal"/>
        <w:spacing w:lineRule="auto" w:line="360"/>
        <w:jc w:val="both"/>
        <w:rPr/>
      </w:pPr>
      <w:r>
        <w:rPr/>
      </w:r>
    </w:p>
    <w:p>
      <w:pPr>
        <w:pStyle w:val="Normal"/>
        <w:spacing w:lineRule="auto" w:line="360"/>
        <w:jc w:val="both"/>
        <w:rPr>
          <w:b/>
          <w:b/>
        </w:rPr>
      </w:pPr>
      <w:r>
        <w:rPr>
          <w:b/>
        </w:rPr>
        <w:t>Říjen</w:t>
      </w:r>
    </w:p>
    <w:p>
      <w:pPr>
        <w:pStyle w:val="Normal"/>
        <w:spacing w:lineRule="auto" w:line="360"/>
        <w:ind w:firstLine="708"/>
        <w:jc w:val="both"/>
        <w:rPr/>
      </w:pPr>
      <w:r>
        <w:rPr/>
        <w:t>Dne 1. října byla po více než roční odstávce dána do provozu důležitá křižovatka Lidická, Pionýrská, Štefánikova, Kotlářská. Zvláště obyvatelům naší MČ její částečná uzávěrka přinášela každodenní problémy při cestování do centra města.</w:t>
      </w:r>
    </w:p>
    <w:p>
      <w:pPr>
        <w:pStyle w:val="Normal"/>
        <w:spacing w:lineRule="auto" w:line="360"/>
        <w:ind w:firstLine="708"/>
        <w:jc w:val="both"/>
        <w:rPr/>
      </w:pPr>
      <w:r>
        <w:rPr/>
        <w:t>Ve dnech 8. a 9. října v Mendelově památníku na Starém Brně přednášeli o genetice čtyři nositelé Nobelovy ceny J. Watson (objevitel sekundární struktury DNA), T. Hunt, A. Ciechanover a G. Blobel. Dosud nikdy se v Brně nesešlo naráz tolik světových vědců v oblasti genetiky.</w:t>
      </w:r>
    </w:p>
    <w:p>
      <w:pPr>
        <w:pStyle w:val="Normal"/>
        <w:spacing w:lineRule="auto" w:line="360"/>
        <w:ind w:firstLine="708"/>
        <w:jc w:val="both"/>
        <w:rPr/>
      </w:pPr>
      <w:r>
        <w:rPr/>
        <w:t xml:space="preserve">Ve dnech 12.a 13. října proběhly volby do Zastupitelstva Jihomoravského kraje a Senátu PČR. </w:t>
      </w:r>
    </w:p>
    <w:p>
      <w:pPr>
        <w:pStyle w:val="Normal"/>
        <w:spacing w:lineRule="auto" w:line="360"/>
        <w:ind w:firstLine="708"/>
        <w:jc w:val="both"/>
        <w:rPr/>
      </w:pPr>
      <w:r>
        <w:rPr/>
        <w:t xml:space="preserve">Dne 12. října byla slavnostně uvedena do provozu nová budova ICRC (Mezinárodního centra pro klinický výzkum) v areálu Nemocnice u sv. Anny na Pekařské.  Centrum má kliniku kardiovaskulární a neurologickou. </w:t>
      </w:r>
    </w:p>
    <w:p>
      <w:pPr>
        <w:pStyle w:val="Normal"/>
        <w:spacing w:lineRule="auto" w:line="360"/>
        <w:jc w:val="both"/>
        <w:rPr/>
      </w:pPr>
      <w:r>
        <w:rPr/>
        <w:t>1</w:t>
        <w:tab/>
        <w:t xml:space="preserve">7. října vyhlásila RMB výsledky soutěže na památník holokaustu. Bude mít tvar černé kamenné krychle po níž bude neustále stékat voda, pod ní zlatá Davidova hvězda a nápisy v češtině, hebrejštině a romštině. Autorem návrhu je Daniel Václavík. </w:t>
      </w:r>
    </w:p>
    <w:p>
      <w:pPr>
        <w:pStyle w:val="Normal"/>
        <w:spacing w:lineRule="auto" w:line="360"/>
        <w:ind w:firstLine="708"/>
        <w:jc w:val="both"/>
        <w:rPr/>
      </w:pPr>
      <w:r>
        <w:rPr/>
        <w:t xml:space="preserve">Na Orlí byla slavnostně otevřena nová budova „Divadla na Orlí“, která má být experimentální divadelně-hudební „laboratoří“ JAMU. </w:t>
      </w:r>
    </w:p>
    <w:p>
      <w:pPr>
        <w:pStyle w:val="Normal"/>
        <w:spacing w:lineRule="auto" w:line="360"/>
        <w:ind w:firstLine="708"/>
        <w:jc w:val="both"/>
        <w:rPr/>
      </w:pPr>
      <w:r>
        <w:rPr/>
        <w:t>Od 30. října do 14. listopadu byla otevřena v Moravském zemském muzeu výstava Zlato – symbol moci a bohatství. Námětem i návštěvností byla označena za výstavu roku.</w:t>
      </w:r>
    </w:p>
    <w:p>
      <w:pPr>
        <w:pStyle w:val="Normal"/>
        <w:spacing w:lineRule="auto" w:line="360"/>
        <w:jc w:val="both"/>
        <w:rPr/>
      </w:pPr>
      <w:r>
        <w:rPr/>
      </w:r>
    </w:p>
    <w:p>
      <w:pPr>
        <w:pStyle w:val="Normal"/>
        <w:spacing w:lineRule="auto" w:line="360"/>
        <w:jc w:val="both"/>
        <w:rPr>
          <w:b/>
          <w:b/>
        </w:rPr>
      </w:pPr>
      <w:r>
        <w:rPr>
          <w:b/>
        </w:rPr>
        <w:t>Listopad</w:t>
      </w:r>
    </w:p>
    <w:p>
      <w:pPr>
        <w:pStyle w:val="Normal"/>
        <w:spacing w:lineRule="auto" w:line="360"/>
        <w:ind w:firstLine="708"/>
        <w:jc w:val="both"/>
        <w:rPr/>
      </w:pPr>
      <w:r>
        <w:rPr/>
        <w:t>Termín přímé volby prezidenta ČR, první přímé volby v dějinách státu, byl stanoven na 11. a 12. ledna 2013, v případě, že nebude v prvním kole kandidát na úřad zvolen, bude následovat druhé kolo, do kterého postoupí 2 nejúspěšnější kandidáti z prvního kola. Druhé kolo by se konalo 25. a 26. ledna 2013.</w:t>
      </w:r>
    </w:p>
    <w:p>
      <w:pPr>
        <w:pStyle w:val="Normal"/>
        <w:spacing w:lineRule="auto" w:line="360"/>
        <w:ind w:firstLine="708"/>
        <w:jc w:val="both"/>
        <w:rPr/>
      </w:pPr>
      <w:r>
        <w:rPr/>
        <w:t xml:space="preserve">Počínaje listopadem začíná v několika brněnských městských částech dostavba dosud neúplné kanalizační sítě. Řečkovice patří mezi ně a až do konce roku 2014 je třeba počítat se stavebními pracemi a omezením dopravy. </w:t>
      </w:r>
    </w:p>
    <w:p>
      <w:pPr>
        <w:pStyle w:val="Normal"/>
        <w:spacing w:lineRule="auto" w:line="360"/>
        <w:jc w:val="both"/>
        <w:rPr/>
      </w:pPr>
      <w:r>
        <w:rPr/>
        <w:t>Vedení města rozhodlo o zvýšení ročního poplatku za svoz TKO na rok 2013 z 500 na 675 Kč na osobu.</w:t>
      </w:r>
    </w:p>
    <w:p>
      <w:pPr>
        <w:pStyle w:val="Normal"/>
        <w:spacing w:lineRule="auto" w:line="360"/>
        <w:ind w:firstLine="708"/>
        <w:jc w:val="both"/>
        <w:rPr/>
      </w:pPr>
      <w:r>
        <w:rPr/>
        <w:t xml:space="preserve">Od 16. do 25. listopadu proběhl v našem městě hudební Festival Janáček Brno, věnovaný tvorbě tohoto hudebního genia počátku 20. století. </w:t>
      </w:r>
    </w:p>
    <w:p>
      <w:pPr>
        <w:pStyle w:val="Normal"/>
        <w:spacing w:lineRule="auto" w:line="360"/>
        <w:ind w:firstLine="708"/>
        <w:jc w:val="both"/>
        <w:rPr/>
      </w:pPr>
      <w:r>
        <w:rPr/>
        <w:t xml:space="preserve">Dne 19. listopadu se vrátil na své místo v průchodu Staré radnice po omlazovací kúře brněnský drak. Ani v listopadu není registr silničních vozidel v nekonfliktním provozu. Zase jedna celostátní ostuda. </w:t>
      </w:r>
    </w:p>
    <w:p>
      <w:pPr>
        <w:pStyle w:val="Normal"/>
        <w:spacing w:lineRule="auto" w:line="360"/>
        <w:jc w:val="both"/>
        <w:rPr/>
      </w:pPr>
      <w:r>
        <w:rPr/>
      </w:r>
    </w:p>
    <w:p>
      <w:pPr>
        <w:pStyle w:val="Normal"/>
        <w:spacing w:lineRule="auto" w:line="360"/>
        <w:jc w:val="both"/>
        <w:rPr>
          <w:b/>
          <w:b/>
        </w:rPr>
      </w:pPr>
      <w:r>
        <w:rPr>
          <w:b/>
        </w:rPr>
        <w:t>Prosinec</w:t>
      </w:r>
    </w:p>
    <w:p>
      <w:pPr>
        <w:pStyle w:val="Normal"/>
        <w:spacing w:lineRule="auto" w:line="360"/>
        <w:ind w:firstLine="708"/>
        <w:jc w:val="both"/>
        <w:rPr/>
      </w:pPr>
      <w:r>
        <w:rPr/>
        <w:t>Dne 6. prosince byli slavnostně v prostorách hotelu Voroněž vyhlášeni nejlepší sportovci Brna za rok 2012. Vrcholnou příčku obsadila plavkyně Jana Pechanová následovaná hokejovým brankářem Jiřím Trvajem a krasobruslařem Michalem Březinou. Nejlepším kolektivem pak hokejisté Komety Br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2"/>
          <w:szCs w:val="32"/>
        </w:rPr>
      </w:pPr>
      <w:r>
        <w:rPr>
          <w:b/>
          <w:sz w:val="32"/>
          <w:szCs w:val="32"/>
        </w:rPr>
        <w:t>Události v MČ Řečkovice a Mokrá Hora</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amospráva a státní správa</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ind w:firstLine="708"/>
        <w:rPr/>
      </w:pPr>
      <w:r>
        <w:rPr/>
        <w:t xml:space="preserve">Do roku 2012 vstoupila naše MČ se schváleným schodkovým rozpočtem. Předpokládané příjmy budou v tomto roce nižší než výdaje, rozdíl bude pokrytý s úspor předchozích let a částečně i snížením některých zbytných výdajů. Ještě v loňském roce schválila RMČ pro rok 2012 pořadí naléhavosti oprav chodníků a schodišť. </w:t>
      </w:r>
    </w:p>
    <w:p>
      <w:pPr>
        <w:pStyle w:val="Normal"/>
        <w:spacing w:lineRule="auto" w:line="360"/>
        <w:ind w:firstLine="708"/>
        <w:rPr/>
      </w:pPr>
      <w:r>
        <w:rPr/>
        <w:t>V roce 2012 se sejde na svém zasedání ZMČ ve dnech 26. ledna, 1. března, 19. dubna, 14. června, 6. září 18. října a 20. prosince.</w:t>
      </w:r>
    </w:p>
    <w:p>
      <w:pPr>
        <w:pStyle w:val="Normal"/>
        <w:spacing w:lineRule="auto" w:line="360"/>
        <w:ind w:firstLine="708"/>
        <w:rPr/>
      </w:pPr>
      <w:r>
        <w:rPr/>
        <w:t>Rok 2012 byl vyhlášen jako Evropský rok aktivního stárnutí a mezigenerační solidarity. Vedle obou klubů důchodců aktivně pracujících v naší MČ se do této akce zapojí i Klub aktivních seniorů KLAS zřízený ÚMČ a fakticky vedený vedoucí Odboru sociálních věcí a zdravotnictví paní Boženou Trnkovou.</w:t>
      </w:r>
    </w:p>
    <w:p>
      <w:pPr>
        <w:pStyle w:val="Normal"/>
        <w:spacing w:lineRule="auto" w:line="360"/>
        <w:ind w:firstLine="708"/>
        <w:rPr/>
      </w:pPr>
      <w:r>
        <w:rPr/>
        <w:t>Od 12. ledna t.r. nabízí matrika ÚMČ v Řečkovicích v rámci služeb CzechPointu možnost nahlášení ztráty občanského průkazu a jeho okamžité zablokování proti zneužití.</w:t>
      </w:r>
    </w:p>
    <w:p>
      <w:pPr>
        <w:pStyle w:val="Normal"/>
        <w:spacing w:lineRule="auto" w:line="360"/>
        <w:ind w:firstLine="708"/>
        <w:rPr/>
      </w:pPr>
      <w:r>
        <w:rPr/>
        <w:t>Na svém prvním zasedání v roce 2012 požádalo ZMČ Zastupitelstvo města Brna o souhlas s použitím části peněz získaných za prodej obecních nemovitostí (bytů) na opravu zdravotně technické instalace a kuchyně v MŠ na Novoměstské ul. Jednalo se o částku 6,1 milionů Kč.</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ind w:firstLine="708"/>
        <w:rPr/>
      </w:pPr>
      <w:r>
        <w:rPr/>
        <w:t>RMČ schválila finanční příspěvek 15.000 Kč na výrobu filmového dokumentu o letcích ve službách RAF za 2. světové války. Rada rovněž souhlasila s využitím pozemků při Maříkově ul., původně určených k výrobním účelům, k výstavbě sportovní haly.</w:t>
      </w:r>
    </w:p>
    <w:p>
      <w:pPr>
        <w:pStyle w:val="Normal"/>
        <w:spacing w:lineRule="auto" w:line="360"/>
        <w:ind w:firstLine="708"/>
        <w:rPr/>
      </w:pPr>
      <w:r>
        <w:rPr/>
        <w:t>Výbor pro národnostní menšiny při ZMČ připravil na čtvrtek 16. února veřejnou přednášku spojenou s besedou na další z moravských témat: Benediktinský klášter v Rajhradu u Brna a Památník písemnictví na Moravě. Přednášející PhDr. Vojen Drlík, pracovník Muzea Brněnska přednáškou zaujal více než 40 přítomných posluchačů, kteří v následující besedě projevili o osudy této mimořádné duchovní a kulturní památky mimořádný zájem.</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ind w:firstLine="708"/>
        <w:rPr>
          <w:b/>
          <w:b/>
        </w:rPr>
      </w:pPr>
      <w:r>
        <w:rPr/>
        <w:t>RMČ na své březnové schůzi schválila dotace na činnost těmto společenským neziskovým organizacím: Sdružení pěstounských rodin (3.000 Kč),  Kaisem karate klub (5.000 Kč), RC Matáta (5.000 Kč), Klub českých turistů (5.000 Kč), Hortus (5.000 Kč), TJ Sokol Řečkovice (33.000 Kč), Dům dětí a mládeže (7.000 Kč), Ekocentrum (10.000 Kč),  TJ Orel (23.000 Kč), Pionýr Řečkovice (12.000 Kč), Svaz bojovníků za svobodu (5.000 Kč), Naděje (10.000 Kč), SHL Řečkovice (12.000), Junák Řečkovice (15.000 Kč), Knihovna J. Mahena (11.000 Kč), SK Řečkovice (23.000 Kč), Modrá linka (3.000 Kč), Vlčí stopa (2.000 Kč), Diecézní Charita (5.000 Kč) a Roska (6.000 Kč).</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ind w:firstLine="708"/>
        <w:rPr/>
      </w:pPr>
      <w:r>
        <w:rPr/>
        <w:t>Dobře připravit všechny podklady pro kladné vyřízení žádosti o dotace vyžaduje vedle nemalé dávky štěstí též perfektní přípravu a dodání podkladů v požadovaných termínech. Naše MČ má v tomto ohledu skutečně výtečné odborné pracovníky a kopec štěstí. V tomto roce MČ uspěla se žádostí o dotaci v rámci programu Podpora regenerace panelových sídlišť, vypsaného MMR ČR. Dotace ve výši 3,54 milionů korun bude použita na tyto konkrétní akce: rekonstrukce dětského hřiště mezi domy Letovická 14 a 16, oprava parkoviště za ZŠ Horácké náměstí a vybudování 12 nových parkovacích míst na ulici Vl. Pittnerové. Úspěch je o to větší, že ministerstvo avizovalo přiznání nejvýše 2 dotací pro jednu obec (zde je obcí Brno). Práce na čerpání dotací jsou plánovány již na červen t.r.</w:t>
      </w:r>
    </w:p>
    <w:p>
      <w:pPr>
        <w:pStyle w:val="Normal"/>
        <w:spacing w:lineRule="auto" w:line="360"/>
        <w:ind w:firstLine="708"/>
        <w:rPr/>
      </w:pPr>
      <w:r>
        <w:rPr/>
        <w:t>Na dubnovém zasedání ZMČ byla schválena změna týkající se volného pohybu psů ne veřejnosti. Napříště není povolen psům vstup na hřiště pétanque na ulici Pod zahradami na Mokré Hoře.</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ind w:firstLine="708"/>
        <w:rPr/>
      </w:pPr>
      <w:r>
        <w:rPr/>
        <w:t>MČ spolu s Kluby důchodců uspořádala 9. května pro zájemce populární jednodenní zájezd do termálních lázní Velký Meder na Slovensku.</w:t>
      </w:r>
    </w:p>
    <w:p>
      <w:pPr>
        <w:pStyle w:val="Normal"/>
        <w:spacing w:lineRule="auto" w:line="360"/>
        <w:ind w:firstLine="708"/>
        <w:rPr/>
      </w:pPr>
      <w:r>
        <w:rPr/>
        <w:t>Tradice vítání občánků má již delší trvání, letos však poprvé, v sobotu 19.5., byla každému z nových občánků naší MČ věnována pamětní stříbrná medaile se znakem MČ (viz Obr 1a a Obr.1b). Tu rodičům předal starosta MČ současně se zápisem do Pamětní knihy MČ.</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ind w:firstLine="708"/>
        <w:rPr/>
      </w:pPr>
      <w:r>
        <w:rPr/>
        <w:t>V pátek 1. června uspořádala naše radnice spolu se Sokolem Řečkovice tradiční Dětský den za radnicí. V areálu býv. pivovaru byly pro děti připraveny různé zábavné soutěže, jízda na ponících a na závěr pak opékání špekáčků.</w:t>
      </w:r>
    </w:p>
    <w:p>
      <w:pPr>
        <w:pStyle w:val="Normal"/>
        <w:spacing w:lineRule="auto" w:line="360"/>
        <w:ind w:firstLine="708"/>
        <w:rPr/>
      </w:pPr>
      <w:r>
        <w:rPr/>
        <w:t>Týž den, resp. večer 1. června nastala Noc kostelů. Program, zahrnující vedle liturgie též kulturní část seznamující s historií a výzdobou obou našich kostelů (kostela sv. Vavřince a Sboru Páně CČSH). Oba byly otevřeny pro veřejnost od 18 do 24 hodin.</w:t>
      </w:r>
    </w:p>
    <w:p>
      <w:pPr>
        <w:pStyle w:val="Normal"/>
        <w:spacing w:lineRule="auto" w:line="360"/>
        <w:ind w:firstLine="708"/>
        <w:rPr/>
      </w:pPr>
      <w:r>
        <w:rPr/>
        <w:t>RMČ vyslovila souhlas se jmenováním nové ředitelky MŠ na Tumaňanově ul. na Mokré Hoře. Stala se jí paní Monika Hofírková.</w:t>
      </w:r>
    </w:p>
    <w:p>
      <w:pPr>
        <w:pStyle w:val="Normal"/>
        <w:spacing w:lineRule="auto" w:line="360"/>
        <w:ind w:firstLine="708"/>
        <w:rPr/>
      </w:pPr>
      <w:r>
        <w:rPr/>
        <w:t>Zastupitelstvo již po několikáté, tentokrát v souvislosti se změnou Územního plánu m. Brna, zamítlo návrh změnit svahy nad radnicí, sloužící jako městská zeleň, na plochy pro bydlení.</w:t>
      </w:r>
    </w:p>
    <w:p>
      <w:pPr>
        <w:pStyle w:val="Normal"/>
        <w:spacing w:lineRule="auto" w:line="360"/>
        <w:ind w:firstLine="708"/>
        <w:rPr/>
      </w:pPr>
      <w:r>
        <w:rPr/>
        <w:t xml:space="preserve">Výbor pro národnostní menšiny v rámci kulturně- historické akce Rok 2012 – rok Pernštejnů uspořádal ve čtvrtek 21. června veřejnou přednášku s besedou na toto téma s Dr. Jiřím Šmídem, kronikářem městýsu Nedvědice. Z jeho úst slyšeli zájemci o tento moravský rod o nejvýznamnějších členech tohoto rodu, jejich činech i majetcích. </w:t>
      </w:r>
    </w:p>
    <w:p>
      <w:pPr>
        <w:pStyle w:val="Normal"/>
        <w:spacing w:lineRule="auto" w:line="360"/>
        <w:rPr>
          <w:b/>
          <w:b/>
        </w:rPr>
      </w:pPr>
      <w:r>
        <w:rPr>
          <w:b/>
        </w:rPr>
      </w:r>
    </w:p>
    <w:p>
      <w:pPr>
        <w:pStyle w:val="Normal"/>
        <w:spacing w:lineRule="auto" w:line="360"/>
        <w:rPr>
          <w:b/>
          <w:b/>
        </w:rPr>
      </w:pPr>
      <w:r>
        <w:rPr>
          <w:b/>
        </w:rPr>
        <w:t>Červenec – srpen</w:t>
      </w:r>
    </w:p>
    <w:p>
      <w:pPr>
        <w:pStyle w:val="Normal"/>
        <w:spacing w:lineRule="auto" w:line="360"/>
        <w:ind w:firstLine="708"/>
        <w:rPr/>
      </w:pPr>
      <w:r>
        <w:rPr/>
        <w:t>Na konci července schválil KÚ JMK celkové vyúčtování naší veřejné sbírky konané v letech 2009 – 2012, určené na opravu historického areálu naší MČ. Sbírka vynesla na peněžních darech včetně úroků z postupně ukládaných darů přes 42 tisíc Kč. Výtěžek byl použit na výrobu a montáž venkovního schodiště na Sýpce, druhá část bude použita k financování studie na další využití hodového areálu.</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ind w:firstLine="708"/>
        <w:rPr/>
      </w:pPr>
      <w:r>
        <w:rPr/>
        <w:t>Ve středu 19. září uspořádal ÚMČ pro zdejší seniory další zájezd do termálních lázní Velký Meder. O den později pak jednodenní zájezd do Beskyd s návštěvou Rožnova a tamního Valašského muzea.</w:t>
      </w:r>
    </w:p>
    <w:p>
      <w:pPr>
        <w:pStyle w:val="Normal"/>
        <w:spacing w:lineRule="auto" w:line="360"/>
        <w:ind w:firstLine="708"/>
        <w:rPr/>
      </w:pPr>
      <w:r>
        <w:rPr/>
        <w:t>V budově radnice byl zřízen a uveden do provozu Family Point, místnost, kde mohou rodiče s malými dětmi v případě potřeby a nouze provést např. základní hygienické úkony v péči o dítě, mohou využít zapojený počítač připojený na internet, případně získat informace týkající se sociální oblasti veřejného života. Projekt Family Point náleží Centru pro rodinu a sociální péči.</w:t>
      </w:r>
    </w:p>
    <w:p>
      <w:pPr>
        <w:pStyle w:val="Normal"/>
        <w:spacing w:lineRule="auto" w:line="360"/>
        <w:rPr>
          <w:b/>
          <w:b/>
        </w:rPr>
      </w:pPr>
      <w:r>
        <w:rPr>
          <w:b/>
        </w:rPr>
      </w:r>
    </w:p>
    <w:p>
      <w:pPr>
        <w:pStyle w:val="Normal"/>
        <w:spacing w:lineRule="auto" w:line="360"/>
        <w:rPr>
          <w:b/>
          <w:b/>
        </w:rPr>
      </w:pPr>
      <w:r>
        <w:rPr>
          <w:b/>
        </w:rPr>
        <w:t>Říjen</w:t>
      </w:r>
    </w:p>
    <w:p>
      <w:pPr>
        <w:pStyle w:val="Normal"/>
        <w:spacing w:lineRule="auto" w:line="360"/>
        <w:ind w:firstLine="708"/>
        <w:rPr/>
      </w:pPr>
      <w:r>
        <w:rPr/>
        <w:t>1. října uspořádal ÚMČ Brno-Řečkovice a Mokrá Hora spolu s kluby důchodců na radnici Den seniorů. V rámci tohoto dne vystoupily děti z MŠ, představili se členové Klubu aktivních seniorů (KLAS), důležité informace předali přítomným zástupci Městské policie Brno.</w:t>
      </w:r>
    </w:p>
    <w:p>
      <w:pPr>
        <w:pStyle w:val="Normal"/>
        <w:spacing w:lineRule="auto" w:line="360"/>
        <w:ind w:firstLine="708"/>
        <w:rPr/>
      </w:pPr>
      <w:r>
        <w:rPr/>
        <w:t xml:space="preserve">ÚMČ spolu s kluby důchodců uspořádal ve středu 10. října jednodenní autokarový zájezd do Jaderné elektrárny Dukovany, na prohlídku zámku Náměšť nad Oslavou a historické části města Křižanova. </w:t>
      </w:r>
    </w:p>
    <w:p>
      <w:pPr>
        <w:pStyle w:val="Normal"/>
        <w:spacing w:lineRule="auto" w:line="360"/>
        <w:ind w:firstLine="708"/>
        <w:rPr/>
      </w:pPr>
      <w:r>
        <w:rPr/>
        <w:t>Rada MČ schválila finanční dar ve výši 20.000 Kč Sokolu Řečkovice pro připravovanou veřejnou dětskou Mikulášskou besídku. Peníze byly použity na nákup sladkostí do balíčků pro malé návštěvníky.</w:t>
      </w:r>
    </w:p>
    <w:p>
      <w:pPr>
        <w:pStyle w:val="Normal"/>
        <w:spacing w:lineRule="auto" w:line="360"/>
        <w:ind w:firstLine="708"/>
        <w:rPr/>
      </w:pPr>
      <w:r>
        <w:rPr/>
        <w:t xml:space="preserve">Ve dnech 12. a 13. října proběhly volby do krajských zastupitelstev. V naší MČ byly jednotlivé kandidující strany hodnoceny podle procent získaných hlasů a odtud získaných křesel takto: </w:t>
      </w:r>
    </w:p>
    <w:p>
      <w:pPr>
        <w:pStyle w:val="Normal"/>
        <w:spacing w:lineRule="auto" w:line="360"/>
        <w:rPr/>
      </w:pPr>
      <w:r>
        <w:rPr/>
        <w:t>KSČM 13,46%  -  16 křesel</w:t>
      </w:r>
    </w:p>
    <w:p>
      <w:pPr>
        <w:pStyle w:val="Normal"/>
        <w:spacing w:lineRule="auto" w:line="360"/>
        <w:rPr/>
      </w:pPr>
      <w:r>
        <w:rPr/>
        <w:t>TOP 09 a Starostové pro JMK 8,25%  -  5 křesel</w:t>
      </w:r>
    </w:p>
    <w:p>
      <w:pPr>
        <w:pStyle w:val="Normal"/>
        <w:spacing w:lineRule="auto" w:line="360"/>
        <w:rPr/>
      </w:pPr>
      <w:r>
        <w:rPr/>
        <w:t>Strana zelených 5,81 %  -  0 křesel</w:t>
      </w:r>
    </w:p>
    <w:p>
      <w:pPr>
        <w:pStyle w:val="Normal"/>
        <w:spacing w:lineRule="auto" w:line="360"/>
        <w:rPr/>
      </w:pPr>
      <w:r>
        <w:rPr/>
        <w:t>ČSSD  27,25%  -  23 křesel</w:t>
      </w:r>
    </w:p>
    <w:p>
      <w:pPr>
        <w:pStyle w:val="Normal"/>
        <w:spacing w:lineRule="auto" w:line="360"/>
        <w:rPr/>
      </w:pPr>
      <w:r>
        <w:rPr/>
        <w:t>ODS  13,32%  -  7 křesel</w:t>
      </w:r>
    </w:p>
    <w:p>
      <w:pPr>
        <w:pStyle w:val="Normal"/>
        <w:spacing w:lineRule="auto" w:line="360"/>
        <w:rPr/>
      </w:pPr>
      <w:r>
        <w:rPr/>
        <w:t>KDU-ČSL  16,60%  - 14 křesel.</w:t>
      </w:r>
    </w:p>
    <w:p>
      <w:pPr>
        <w:pStyle w:val="Normal"/>
        <w:spacing w:lineRule="auto" w:line="360"/>
        <w:rPr/>
      </w:pPr>
      <w:r>
        <w:rPr/>
      </w:r>
    </w:p>
    <w:p>
      <w:pPr>
        <w:pStyle w:val="Normal"/>
        <w:spacing w:lineRule="auto" w:line="360"/>
        <w:rPr>
          <w:b/>
          <w:b/>
        </w:rPr>
      </w:pPr>
      <w:r>
        <w:rPr>
          <w:b/>
        </w:rPr>
        <w:t>Listopad</w:t>
      </w:r>
    </w:p>
    <w:p>
      <w:pPr>
        <w:pStyle w:val="Normal"/>
        <w:spacing w:lineRule="auto" w:line="360"/>
        <w:ind w:firstLine="708"/>
        <w:rPr/>
      </w:pPr>
      <w:r>
        <w:rPr/>
        <w:t xml:space="preserve">V sobotu 10. listopadu proběhlo další vítání nových občánků Řečkovic a Mokré Hory do života. V obřadní síni radnice bylo mezi nás oficiálně přijato 23 nově narozených dětí, 15 děvčátek a 8 chlapců. Obřad vítání provedl starosta MČ a jeho neuvolněný zástupce. </w:t>
      </w:r>
    </w:p>
    <w:p>
      <w:pPr>
        <w:pStyle w:val="Normal"/>
        <w:spacing w:lineRule="auto" w:line="360"/>
        <w:ind w:firstLine="708"/>
        <w:rPr/>
      </w:pPr>
      <w:r>
        <w:rPr/>
        <w:t>Pro přípravu a organizaci Vavřineckých hodů 2013 jmenovala rada MČ tento hodový výbor: Mgr. Marek Viskot, PaedDr. Ladislav Filipi, Doc. Ing. Ivan Mašek, CSc., Ing. Marek Gut, Oldřich Gardáš a Mgr. Jiří Mottl.</w:t>
      </w:r>
    </w:p>
    <w:p>
      <w:pPr>
        <w:pStyle w:val="Normal"/>
        <w:spacing w:lineRule="auto" w:line="360"/>
        <w:ind w:firstLine="708"/>
        <w:rPr/>
      </w:pPr>
      <w:r>
        <w:rPr/>
        <w:t xml:space="preserve">Výbor pro národnostní menšiny ZMČ uspořádal 27. listopadu v podvečer veřejnou přednášku s besedou, na níž přední brněnský historik a pedagog Doc.Dr. Bohuslav Klíma, CSc. promluvil na téma „Co bylo mezi Velkou Moravou a nástupem Přemyslovců“. Tento úsek v našich národních dějinách bývá historiky neprávem opomíjen a tudíž představuje určité bílé místo v naší historii. Zajímavé přednášky se zúčastnilo přes 30 zájemců o tuto tématiku. </w:t>
      </w:r>
    </w:p>
    <w:p>
      <w:pPr>
        <w:pStyle w:val="Normal"/>
        <w:spacing w:lineRule="auto" w:line="360"/>
        <w:rPr>
          <w:b/>
          <w:b/>
        </w:rPr>
      </w:pPr>
      <w:r>
        <w:rPr>
          <w:b/>
        </w:rPr>
        <w:t>Prosinec</w:t>
      </w:r>
    </w:p>
    <w:p>
      <w:pPr>
        <w:pStyle w:val="Normal"/>
        <w:spacing w:lineRule="auto" w:line="360"/>
        <w:ind w:firstLine="708"/>
        <w:rPr/>
      </w:pPr>
      <w:r>
        <w:rPr/>
        <w:t>Na 4. prosince připravila agentura Communio pro Arte spolu s radnicí zábavný pořad pro děti „Mikulášské kouzlení“. Kouzelník Václav Katona předvedl malým i větším dětem řadu atraktivních kouzel a triků a sklidit zasloužený potlesk.</w:t>
      </w:r>
    </w:p>
    <w:p>
      <w:pPr>
        <w:pStyle w:val="Normal"/>
        <w:spacing w:lineRule="auto" w:line="360"/>
        <w:ind w:firstLine="708"/>
        <w:rPr/>
      </w:pPr>
      <w:r>
        <w:rPr/>
        <w:t xml:space="preserve">Jednou z již tradičních akcí, pořádaných v předvánočním období MČ je „Řečkovický vánoční strom“. Ten letošní, za účasti dětí z mateřských a základních škol v naší MČ se uskutečnil 17. prosince v 15 hodin. Vánoční strom byl jako v předešlých letech instalován do svahu mezi kostelem sv. Vavřince a parkovištěm u vjezdu do hodového areálu.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sz w:val="28"/>
          <w:szCs w:val="28"/>
        </w:rPr>
        <w:t>Výstavba, doprava, podnikatelské aktivity</w:t>
      </w:r>
    </w:p>
    <w:p>
      <w:pPr>
        <w:pStyle w:val="Normal"/>
        <w:spacing w:lineRule="auto" w:line="360"/>
        <w:rPr>
          <w:b/>
          <w:b/>
        </w:rPr>
      </w:pPr>
      <w:r>
        <w:rPr>
          <w:b/>
        </w:rPr>
      </w:r>
    </w:p>
    <w:p>
      <w:pPr>
        <w:pStyle w:val="Normal"/>
        <w:spacing w:lineRule="auto" w:line="360"/>
        <w:rPr>
          <w:b/>
          <w:b/>
        </w:rPr>
      </w:pPr>
      <w:r>
        <w:rPr>
          <w:b/>
        </w:rPr>
        <w:t>Leden</w:t>
      </w:r>
    </w:p>
    <w:p>
      <w:pPr>
        <w:pStyle w:val="Normal"/>
        <w:spacing w:lineRule="auto" w:line="360"/>
        <w:ind w:firstLine="708"/>
        <w:rPr/>
      </w:pPr>
      <w:r>
        <w:rPr/>
        <w:t>Nezmenšená finanční částka je letos investována do rekonstrukce mateřských škol, regenerace panelových sídlišť, parkovišť, vybudování výtahů Novoměstská 7-19 a výměny oken v ulici Novoměstská 7-19, 23-41.</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ind w:firstLine="708"/>
        <w:rPr/>
      </w:pPr>
      <w:r>
        <w:rPr/>
        <w:t>Paní Irena Grofová si otevřela provozovnu Pedikúry – Studio Success na Banskobystrické 138 – roh s J. Cimrmana.</w:t>
      </w:r>
    </w:p>
    <w:p>
      <w:pPr>
        <w:pStyle w:val="Normal"/>
        <w:spacing w:lineRule="auto" w:line="360"/>
        <w:ind w:firstLine="708"/>
        <w:rPr/>
      </w:pPr>
      <w:r>
        <w:rPr/>
        <w:t>V ulici Kořenského č. 19 byla otevřena nová Pivotéka, nabízející zájemcům více než 150 druhů piv domácí i zahraniční provenience.</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ind w:firstLine="708"/>
        <w:rPr/>
      </w:pPr>
      <w:r>
        <w:rPr/>
        <w:t>Jestli jsme měli už příliš dlouho pocit radosti z celistvých vozovek, tak poslední květnový týden nás vrátil do tvrdé reality. Brněnské komunikace a.s. se rozhodly, že je zapotřebí provést „neodkladnou údržbu“ dvou úseků hlavní řečkovické komunikace, totiž vozovky mezi Palackého náměstím a křižovatkou ulic Kárníkova a bří Křičků, a současně s tím vozovku mezi sokolovnou a ul. Novoměstskou. Vzhledem k tomu, že správu těchto vozovek vykonává již zmíněná a.s. pomocí najaté dodavatelské firmy, neuznala ani jedna z obou firem za nutné vedení MČ v předstihu informovat o chystané práci. Obyvatel Řečkovic si tak nutně připadá, že se čas vrátil o 20 a více let nazpět.</w:t>
      </w:r>
    </w:p>
    <w:p>
      <w:pPr>
        <w:pStyle w:val="Normal"/>
        <w:spacing w:lineRule="auto" w:line="360"/>
        <w:ind w:firstLine="708"/>
        <w:rPr/>
      </w:pPr>
      <w:r>
        <w:rPr/>
        <w:t>Tzv. Dornovu metodu rehabilitačních praktik nápravy pohybového aparátu nabízí Mgr. Aleš Dobšák – Kling na Horáckém nám. 3.</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ind w:firstLine="708"/>
        <w:rPr/>
      </w:pPr>
      <w:r>
        <w:rPr/>
        <w:t>V tomto měsíci byly zahájeny další práce na veřejných komunikacích. Před vlakovým nádražím, tedy v ul. Karásek byly zahájeny práce na stavbě kanalizační stoky. Plánované zemní práce by mohly skončit nejdříve v listopadu 2013 a co to bude znamenat pro nejbližší okolí si dokážeme po předchozích zkušenostech představit.</w:t>
      </w:r>
    </w:p>
    <w:p>
      <w:pPr>
        <w:pStyle w:val="Normal"/>
        <w:spacing w:lineRule="auto" w:line="360"/>
        <w:ind w:firstLine="708"/>
        <w:rPr/>
      </w:pPr>
      <w:r>
        <w:rPr/>
        <w:t>Na Jandáskově ul. u křížení s ul. Cupákovou byl vybudován nový přechod pro chodce. V souvislosti s tím byly přesunuty obě existující zastávky autobusu MHD.</w:t>
      </w:r>
    </w:p>
    <w:p>
      <w:pPr>
        <w:pStyle w:val="Normal"/>
        <w:spacing w:lineRule="auto" w:line="360"/>
        <w:ind w:firstLine="708"/>
        <w:rPr/>
      </w:pPr>
      <w:r>
        <w:rPr/>
        <w:t xml:space="preserve">Na základě výběrového řízení uzavřela RMČ nájemní smlouvu na pronájem Vavřinecké restaurace a vinárny se společností IDES gastro s s.r.o. se sídlem v Brně. Věřme, že tentokrát měla RMČ šťastnější ruku při výběru nájemníka než v předchozích případech, kdy za nájemníky zůstaly kromě dalšího i dluhy na nájemném. </w:t>
      </w:r>
    </w:p>
    <w:p>
      <w:pPr>
        <w:pStyle w:val="Normal"/>
        <w:spacing w:lineRule="auto" w:line="360"/>
        <w:rPr>
          <w:b/>
          <w:b/>
        </w:rPr>
      </w:pPr>
      <w:r>
        <w:rPr>
          <w:b/>
        </w:rPr>
      </w:r>
    </w:p>
    <w:p>
      <w:pPr>
        <w:pStyle w:val="Normal"/>
        <w:spacing w:lineRule="auto" w:line="360"/>
        <w:rPr>
          <w:b/>
          <w:b/>
        </w:rPr>
      </w:pPr>
      <w:r>
        <w:rPr>
          <w:b/>
        </w:rPr>
        <w:t>Červenec – srpen</w:t>
      </w:r>
    </w:p>
    <w:p>
      <w:pPr>
        <w:pStyle w:val="Normal"/>
        <w:spacing w:lineRule="auto" w:line="360"/>
        <w:ind w:firstLine="708"/>
        <w:rPr/>
      </w:pPr>
      <w:r>
        <w:rPr/>
        <w:t xml:space="preserve">Prázdninové měsíce byly využity pro nutné opravy a rekonstrukce MŠ na Novoměstské a Kárníkova. Na Novoměstské došlo k rekonstrukci sociálních zařízení, ZTI, kuchyně, vnitřních rozvodů a budova byla zateplena (Obr.2). Tím dostala i nový vzhled. To vše za 3,5 milionu Kč, z čehož z rozpočtu města přišly 3 miliony Kč. Na Kárníkově proběhla oprava přibližně ve stejném rozsahu, zateplení však provedeno nebylo. Zde celkové náklady dosáhly 1,6 milionů Kč. </w:t>
      </w:r>
    </w:p>
    <w:p>
      <w:pPr>
        <w:pStyle w:val="Normal"/>
        <w:spacing w:lineRule="auto" w:line="360"/>
        <w:ind w:firstLine="708"/>
        <w:rPr/>
      </w:pPr>
      <w:r>
        <w:rPr/>
        <w:t>Zdá se, že dalším vyřešeným dlouhodobým problémem je dostavba a kolaudace domu na Renčově ul. 5. Tento objekt měl být původně samoobsluhou, nedávno po řadě let soudních sporů bylo rozhodnuto o jeho přebudování na Dům s pečovatelskou službou.  Řešení slibovalo 27 nových bytových jednotek se zvláštním režimem (městské nájemní byty pro seniory). S ohledem na záporné stanovisko hasičů (HZS), nebylo statut Domu s pečovatelskou službou přiznat všem bytům, ale pouze něco méně než polovině z 27 bytů. Ostatní budou pronajímány v běžném režimu (Obr. 3).</w:t>
      </w:r>
    </w:p>
    <w:p>
      <w:pPr>
        <w:pStyle w:val="Normal"/>
        <w:spacing w:lineRule="auto" w:line="360"/>
        <w:ind w:firstLine="708"/>
        <w:rPr/>
      </w:pPr>
      <w:r>
        <w:rPr/>
        <w:t>Počínaje měsícem srpnem byly předány do užívání jednotlivé zdejší lokality zahrnuté do projektu Regenerace panelového sídliště. Postupně to byl nový povrch parkoviště za ZŠ na Horáckém nám., nová parkovací místa při ul. Vl. Pittnerové (Obr.4), odpočinkové místo za domem Novoměstská 45 a dětské hřiště mezi Letovickou 14 a 16.</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ind w:firstLine="708"/>
        <w:rPr/>
      </w:pPr>
      <w:r>
        <w:rPr/>
        <w:t>V zářijových dnech byla v prostoru mezi ulicí Maříkovou a železniční tratí zahájena výstavba nového autosalónu a servisu firmy Auto Pokorný.  Stavba si vyžádala na čas uzavření drobné místní komunikace v podjezdu pod železniční tratí směrem k Vránovu mlýnu. Zmíněný průjezd byl uzavřen pouze pro automobilovou dopravu, chodci jej mohli i nadále používat.</w:t>
      </w:r>
    </w:p>
    <w:p>
      <w:pPr>
        <w:pStyle w:val="Normal"/>
        <w:spacing w:lineRule="auto" w:line="360"/>
        <w:ind w:firstLine="708"/>
        <w:rPr/>
      </w:pPr>
      <w:r>
        <w:rPr/>
        <w:t>Vloni ještě bylo nároží Gromešovy ul. a Jandáskovy rozestavěné. Dnes v tomto domě sídlí brněnská pobočka firmy AŽD Praha (Obr. 5).</w:t>
      </w:r>
    </w:p>
    <w:p>
      <w:pPr>
        <w:pStyle w:val="Normal"/>
        <w:spacing w:lineRule="auto" w:line="360"/>
        <w:rPr>
          <w:b/>
          <w:b/>
        </w:rPr>
      </w:pPr>
      <w:r>
        <w:rPr>
          <w:b/>
        </w:rPr>
      </w:r>
    </w:p>
    <w:p>
      <w:pPr>
        <w:pStyle w:val="Normal"/>
        <w:spacing w:lineRule="auto" w:line="360"/>
        <w:rPr>
          <w:b/>
          <w:b/>
        </w:rPr>
      </w:pPr>
      <w:r>
        <w:rPr>
          <w:b/>
        </w:rPr>
        <w:t>Říjen</w:t>
      </w:r>
    </w:p>
    <w:p>
      <w:pPr>
        <w:pStyle w:val="Normal"/>
        <w:spacing w:lineRule="auto" w:line="360"/>
        <w:ind w:firstLine="708"/>
        <w:rPr/>
      </w:pPr>
      <w:r>
        <w:rPr/>
        <w:t>V říjnu zahájilo provoz pro veřejnost nové „Studio Bodywell“ na Palackého nám. 2. Studio nabízí služby sloužící k úpravě vzhledu a habitu zákazníka.</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ind w:firstLine="708"/>
        <w:rPr/>
      </w:pPr>
      <w:r>
        <w:rPr/>
        <w:t xml:space="preserve">O tom, že podnikatelské aktivity nejsou jen otázkou velkých obchodních a výrobních firem svědčí nová nabídka krejčovské činnosti – švadleny, jež si provozovnu na drobné opravy a zakázky otevřela v areálu obchodního střediska na Měřičkově ul..  Podobně zajímavou službu – úpravu psů a jejich venčení nabízí paní se zkušenostmi z práce se psy na Ječné ulici. </w: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Školství a zdravotnictví</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ind w:firstLine="708"/>
        <w:rPr/>
      </w:pPr>
      <w:r>
        <w:rPr/>
        <w:t>Vzdělávací rodinné centrum Montessori na Ječné 29a uspořádalo v lednu různé akce pro rodiče s dětmi, učitele MŠ a další zájemce o cestě k vědomému rodičovství, o výuce angličtiny nebo o dětském vzdoru.</w:t>
      </w:r>
    </w:p>
    <w:p>
      <w:pPr>
        <w:pStyle w:val="Normal"/>
        <w:spacing w:lineRule="auto" w:line="360"/>
        <w:ind w:firstLine="708"/>
        <w:rPr/>
      </w:pPr>
      <w:r>
        <w:rPr/>
        <w:t xml:space="preserve">SZUŠ Universum na Ječné ul. 23a uspořádala 18. ledna v podvečer pro širokou veřejnost tradiční žákovský večer. </w:t>
        <w:tab/>
        <w:t xml:space="preserve"> </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ind w:firstLine="708"/>
        <w:rPr/>
      </w:pPr>
      <w:r>
        <w:rPr/>
        <w:t>V těchto dnech dochází k dlouhodobě a toužebně očekávanému stěhování o.s. Podané ruce, zabývajícímu se programem metadonové substituční terapie drogové závislosti. Toto všemi občany MČ odsuzované zařízení pro léčbu drogové závislosti k nám přivedlo k „léčení“ množství intravenózních narkomanů a spolu s nimi i kriminalitu a nebezpečí nákazy z odhozených stříkaček. Ze svého sídla na Hapalově ulici se centrum stěhuje do budovy konventu kláštera Milosrdných bratří na Starém Brně.</w:t>
      </w:r>
    </w:p>
    <w:p>
      <w:pPr>
        <w:pStyle w:val="Normal"/>
        <w:spacing w:lineRule="auto" w:line="360"/>
        <w:rPr/>
      </w:pPr>
      <w:r>
        <w:rPr/>
      </w:r>
    </w:p>
    <w:p>
      <w:pPr>
        <w:pStyle w:val="Normal"/>
        <w:spacing w:lineRule="auto" w:line="360"/>
        <w:rPr>
          <w:b/>
          <w:b/>
        </w:rPr>
      </w:pPr>
      <w:r>
        <w:rPr>
          <w:b/>
        </w:rPr>
        <w:t>Březen</w:t>
      </w:r>
    </w:p>
    <w:p>
      <w:pPr>
        <w:pStyle w:val="Normal"/>
        <w:spacing w:lineRule="auto" w:line="360"/>
        <w:ind w:firstLine="708"/>
        <w:rPr/>
      </w:pPr>
      <w:r>
        <w:rPr/>
        <w:t xml:space="preserve">Mimořádného mezinárodního úspěchu dosáhla studentka sexty B řečkovického gymnázia Michaela Krákorová v soutěži mladých překladatelů Juvenes Translatores, pořádané Evropskou komisí. Její překlad původního textu z angličtiny do češtiny byl mezi 104 studenty 22 středních škol vyhodnocen jako nejlepší. Koncem měsíce převzala M. Krákorová v Bruselu cenu vítěze pro účastníky z jednotlivých zemí EU. </w:t>
      </w:r>
    </w:p>
    <w:p>
      <w:pPr>
        <w:pStyle w:val="Normal"/>
        <w:spacing w:lineRule="auto" w:line="360"/>
        <w:ind w:firstLine="708"/>
        <w:rPr/>
      </w:pPr>
      <w:r>
        <w:rPr/>
        <w:t>Soukromá ZUŠ Universum uspořádala 21. března pro veřejnost Žákovský večer, na které se představili úspěšní žáci této školy dosaženými výsledky studia.</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ind w:firstLine="708"/>
        <w:rPr/>
      </w:pPr>
      <w:r>
        <w:rPr/>
        <w:t xml:space="preserve">Dubnový Žákovský večer Soukromé ZUŠ Universum pod názvem Spolu nám to dobře zní se uskutečnil v sále školy na Kořenského ul. v podvečer 25. dubna. </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ind w:firstLine="708"/>
        <w:rPr/>
      </w:pPr>
      <w:r>
        <w:rPr/>
        <w:t>Od května mají naši spoluobčané rozšířenou nabídku stomatologických služeb. Novou ordinaci si na Palackého nám. č. 20a otevřela MUDr. Sylvia Kovandová.</w:t>
      </w:r>
    </w:p>
    <w:p>
      <w:pPr>
        <w:pStyle w:val="Normal"/>
        <w:spacing w:lineRule="auto" w:line="360"/>
        <w:ind w:firstLine="708"/>
        <w:rPr/>
      </w:pPr>
      <w:r>
        <w:rPr/>
        <w:t xml:space="preserve">Jen málokdy se stane, že se kapacita denního stacionáře Naděje na Hapalově ul. natolik uvolní, že si může dovolit volná místa inzerovat. V dubnu se tomu tak stalo. Se službami Naděje panuje dlouhodobě spokojenost. </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ind w:firstLine="708"/>
        <w:rPr/>
      </w:pPr>
      <w:r>
        <w:rPr/>
        <w:t>Školní jídelna při ZŠ na Novoměstské ul. uspořádala mezi žáky I. stupně anketu o spokojenosti s podávanými jídly. Na základě „bodování“ sestavili žáci sami svůj nejoblíbenější jídelníček na celý týden. Školní kuchyně přislíbila, že se bude výsledky ankety podle možností řídit.</w:t>
      </w:r>
    </w:p>
    <w:p>
      <w:pPr>
        <w:pStyle w:val="Normal"/>
        <w:spacing w:lineRule="auto" w:line="360"/>
        <w:ind w:firstLine="708"/>
        <w:rPr/>
      </w:pPr>
      <w:r>
        <w:rPr/>
        <w:t>Pěveckým koncertem 8. června a Absolventským závěrečným koncertem 12. června ukončila úspěšný školní rok Soukromá ZUŠ Universum na Kořenského ulici.</w:t>
      </w:r>
    </w:p>
    <w:p>
      <w:pPr>
        <w:pStyle w:val="Normal"/>
        <w:spacing w:lineRule="auto" w:line="360"/>
        <w:ind w:firstLine="708"/>
        <w:rPr/>
      </w:pPr>
      <w:r>
        <w:rPr/>
        <w:t>RMČ svým souhlasem potvrdila ve funkci ředitelky MŠ na Měřičkově Mgr. Renatu Ficovou.</w:t>
      </w:r>
    </w:p>
    <w:p>
      <w:pPr>
        <w:pStyle w:val="Normal"/>
        <w:spacing w:lineRule="auto" w:line="360"/>
        <w:rPr>
          <w:b/>
          <w:b/>
        </w:rPr>
      </w:pPr>
      <w:r>
        <w:rPr>
          <w:b/>
        </w:rPr>
      </w:r>
    </w:p>
    <w:p>
      <w:pPr>
        <w:pStyle w:val="Normal"/>
        <w:spacing w:lineRule="auto" w:line="360"/>
        <w:rPr>
          <w:b/>
          <w:b/>
        </w:rPr>
      </w:pPr>
      <w:r>
        <w:rPr>
          <w:b/>
        </w:rPr>
        <w:t>Červenec – srpen</w:t>
      </w:r>
    </w:p>
    <w:p>
      <w:pPr>
        <w:pStyle w:val="Normal"/>
        <w:spacing w:lineRule="auto" w:line="360"/>
        <w:ind w:firstLine="708"/>
        <w:rPr/>
      </w:pPr>
      <w:r>
        <w:rPr/>
        <w:t xml:space="preserve">Lesní MŠ Sýkorka, sídlící v krásném přírodním prostředí na Mokré Hoře nabídla rodičům předškoláků 4 turnusy jednotýdenního prázdninového příměstského tábora. </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ind w:firstLine="708"/>
        <w:rPr/>
      </w:pPr>
      <w:r>
        <w:rPr/>
        <w:t>Zahájení nového školního roku bylo v ZŠ na Novoměstské ul. slavnostnější než v jiné roky. Za doprovodu starosty MČ M. Viskota přivítal prvňáčky primátor města Brna R. Onderka a popřál jim i jejich starším spolužákům úspěšný celý školní rok 2012/13.</w:t>
      </w:r>
    </w:p>
    <w:p>
      <w:pPr>
        <w:pStyle w:val="Normal"/>
        <w:spacing w:lineRule="auto" w:line="360"/>
        <w:ind w:firstLine="708"/>
        <w:rPr/>
      </w:pPr>
      <w:r>
        <w:rPr/>
        <w:t>Od 1 září začala pro nejmenší děti pracovat v Řečkovicích „Miniškolka Pampeliška“ na ul. Terezy Novákové, přímo naproti konečné zastávce tramvajové linky č. 1 (Obr. 6).</w:t>
      </w:r>
    </w:p>
    <w:p>
      <w:pPr>
        <w:pStyle w:val="Normal"/>
        <w:spacing w:lineRule="auto" w:line="360"/>
        <w:ind w:firstLine="708"/>
        <w:rPr/>
      </w:pPr>
      <w:r>
        <w:rPr/>
        <w:t>Od 17. září probíhá výuka angličtiny v jazykové škole Goodbell v pronajatých prostorách ZŠ na Uprkově ul.</w:t>
      </w:r>
    </w:p>
    <w:p>
      <w:pPr>
        <w:pStyle w:val="Normal"/>
        <w:spacing w:lineRule="auto" w:line="360"/>
        <w:rPr/>
      </w:pPr>
      <w:r>
        <w:rPr/>
      </w:r>
    </w:p>
    <w:p>
      <w:pPr>
        <w:pStyle w:val="Normal"/>
        <w:spacing w:lineRule="auto" w:line="360"/>
        <w:rPr>
          <w:b/>
          <w:b/>
        </w:rPr>
      </w:pPr>
      <w:r>
        <w:rPr>
          <w:b/>
        </w:rPr>
        <w:t>Říjen</w:t>
      </w:r>
    </w:p>
    <w:p>
      <w:pPr>
        <w:pStyle w:val="Normal"/>
        <w:spacing w:lineRule="auto" w:line="360"/>
        <w:ind w:firstLine="708"/>
        <w:rPr/>
      </w:pPr>
      <w:r>
        <w:rPr/>
        <w:t xml:space="preserve">Ve druhém říjnovém týdnu se děti z MŠ na Novoměstské definitivně rozloučily s letošním létem. Veselý dětský rej ve stylu Ať žijí duchové v zahradě školky byl zakončen opékáním špekáčků. Spokojenost byla mezi dětmi i pedagogy školky. </w: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Veřejný pořádek a životní prostředí</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ind w:firstLine="708"/>
        <w:rPr/>
      </w:pPr>
      <w:r>
        <w:rPr/>
        <w:t>Naše městská část byla v předchozím roce v tichosti organizačně rozdělena pro služební účely Městské policie na 3 samostatné územní úseky: Řečkovice tvoří úseky 2, dělící čarou mezi oběma je spojnice ulic Kuřímská, Banskobystrická, Terezy Novákové a Žilkova. Mokrá Hora představuje 3. úsek. Toto rozdělení má sloužit pro zefektivnění činnosti Městské policie v naší MČ.</w:t>
      </w:r>
    </w:p>
    <w:p>
      <w:pPr>
        <w:pStyle w:val="Normal"/>
        <w:spacing w:lineRule="auto" w:line="360"/>
        <w:ind w:firstLine="708"/>
        <w:rPr/>
      </w:pPr>
      <w:r>
        <w:rPr/>
        <w:t xml:space="preserve">Městskou zeleň obohatilo na přelomu loňského a letošního roku vysázení stromořadí javorů mezi Horáckým náměstím a ulicí Novoměstskou a tří sakur na ulici Boskovické. Další původně plánované výsadby nebyly nakonec realizovány, protože v místě záměru vedou podzemní  inženýrské sítě. </w:t>
      </w:r>
    </w:p>
    <w:p>
      <w:pPr>
        <w:pStyle w:val="Normal"/>
        <w:spacing w:lineRule="auto" w:line="360"/>
        <w:ind w:firstLine="708"/>
        <w:rPr/>
      </w:pPr>
      <w:r>
        <w:rPr/>
        <w:t>Průzkum kořenového systému vzrostlých stromů, které byly v loňském roce pokáceny na ul. Družstevní při stavbě parkoviště prokázal četná narušení, jež vedlo k částečnému odumírání jejich nadzemní části. Jednalo se o topoly, vysázené ještě v období první republiky.</w:t>
      </w:r>
    </w:p>
    <w:p>
      <w:pPr>
        <w:pStyle w:val="Normal"/>
        <w:spacing w:lineRule="auto" w:line="360"/>
        <w:ind w:firstLine="708"/>
        <w:rPr/>
      </w:pPr>
      <w:r>
        <w:rPr/>
        <w:t xml:space="preserve">Městská policie odstartovala celoměstský projekt Poznej svého strážníka, který má umožnit obyvatelům Brna osobně poznat toho „svého“, s nímž by se měl denně potkávat a na nějž by se mohl vždy s důvěrou obrátit se svými problémy. </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ind w:firstLine="708"/>
        <w:rPr/>
      </w:pPr>
      <w:r>
        <w:rPr/>
        <w:t>Mobilní sběr nebezpečného odpadu, praktikovaný 2x ročně po několik posledních let, v tomto roce skončil. Ne však ve všech MČ Brna.</w:t>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ind w:firstLine="708"/>
        <w:rPr/>
      </w:pPr>
      <w:r>
        <w:rPr/>
        <w:t>Brněnské EkoCentrum zahájilo v měsíci březnu terénní výukové programy. Na území naší MČ se tato aktivita týká Stezky zdraví vedloucí z Mokré Hory do Lelekovic.</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ind w:firstLine="708"/>
        <w:rPr/>
      </w:pPr>
      <w:r>
        <w:rPr/>
        <w:t>V neděli 22 dubna uspořádali řečkovičtí pionýři spolu se svými příznivci úklidovou akci na vyčištění okolí bývalé cihelny, kde dnes je zahrádkářská kolonie. Na svazích vytěžené jámy v křovinách posbírali 30 pytlů odpadků včetně jedné vyhozené ledničky. Nahromaděný odpad byl odvezen na skládku za pomoci ÚMČ, najmě pak Ing. P. Stránskému z odboru ŽP.</w:t>
      </w:r>
    </w:p>
    <w:p>
      <w:pPr>
        <w:pStyle w:val="Normal"/>
        <w:spacing w:lineRule="auto" w:line="360"/>
        <w:rPr/>
      </w:pPr>
      <w:r>
        <w:rPr/>
      </w:r>
    </w:p>
    <w:p>
      <w:pPr>
        <w:pStyle w:val="Normal"/>
        <w:spacing w:lineRule="auto" w:line="360"/>
        <w:rPr>
          <w:b/>
          <w:b/>
        </w:rPr>
      </w:pPr>
      <w:r>
        <w:rPr>
          <w:b/>
        </w:rPr>
        <w:t xml:space="preserve">Květen </w:t>
      </w:r>
    </w:p>
    <w:p>
      <w:pPr>
        <w:pStyle w:val="Normal"/>
        <w:spacing w:lineRule="auto" w:line="360"/>
        <w:ind w:firstLine="708"/>
        <w:rPr/>
      </w:pPr>
      <w:r>
        <w:rPr/>
        <w:t xml:space="preserve">V měsíci květnu přestalo Sběrné středisko Hapalova odebírat od občanů vedle stavební sutě i ojeté pneumatiky. Údajně pro tuto činnost nedostalo povolení. Takže od této chvíle s tímto odpadem musí naši občané do MČ Vinohrady, Bystrc nebo Černovice. Je otázka, kdo si s tímto odpadem bude chtít a může dovolit jezdit tolik kilometrů? Asi opět vzniknou černé skládky. </w:t>
      </w:r>
    </w:p>
    <w:p>
      <w:pPr>
        <w:pStyle w:val="Normal"/>
        <w:spacing w:lineRule="auto" w:line="360"/>
        <w:ind w:firstLine="708"/>
        <w:rPr/>
      </w:pPr>
      <w:r>
        <w:rPr/>
        <w:t xml:space="preserve">Řečkovičtí skauti ze střediska Duha provedli na konci května úklid veřejného prostranství mezi Jandáskovou ulicí a Vránovým mlýnem. Vyčistili oba břehy Ponávky i svahy tratě bývalé Tišnovky, vedoucí tímto územím. Odpady, které se na této ploše nycházely a skauti je vysbírali, zlikvidovala ekologickým způsobem firma Martina Sychry a firma Cavalon.  </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ind w:firstLine="708"/>
        <w:rPr/>
      </w:pPr>
      <w:r>
        <w:rPr/>
        <w:t>Spalovna komunálního odpadu SAKO Brno zavedla službu odvozu a likvidace objemného komunálního odpadu pro jednotlivce přímo od jejich domu. Tato služby byla zpoplatněna částkou 250 Kč za kubický metr při maximální délce předmětu 3m. U větších objemů odpadu je vyžadovaná částka násobkem základního poplatku podle objemu.</w: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Kultura a sport</w:t>
      </w:r>
    </w:p>
    <w:p>
      <w:pPr>
        <w:pStyle w:val="Normal"/>
        <w:spacing w:lineRule="auto" w:line="360"/>
        <w:rPr>
          <w:b/>
          <w:b/>
          <w:sz w:val="28"/>
          <w:szCs w:val="28"/>
        </w:rPr>
      </w:pPr>
      <w:r>
        <w:rPr>
          <w:b/>
          <w:sz w:val="28"/>
          <w:szCs w:val="28"/>
        </w:rPr>
      </w:r>
    </w:p>
    <w:p>
      <w:pPr>
        <w:pStyle w:val="Normal"/>
        <w:spacing w:lineRule="auto" w:line="360"/>
        <w:rPr>
          <w:b/>
          <w:b/>
        </w:rPr>
      </w:pPr>
      <w:r>
        <w:rPr>
          <w:b/>
        </w:rPr>
        <w:t>Únor</w:t>
      </w:r>
    </w:p>
    <w:p>
      <w:pPr>
        <w:pStyle w:val="Normal"/>
        <w:spacing w:lineRule="auto" w:line="360"/>
        <w:ind w:firstLine="708"/>
        <w:rPr/>
      </w:pPr>
      <w:r>
        <w:rPr/>
        <w:t>Sbor Páně CČSH a „o.s. Verbum et musica“ uspořádaly v sobotu 11. února v prostorách modlitebny divadelní představení, na kterém Teátr Víti Marčíka přiblížil osobitou formou Komenského dílo Labyrint světa a ráj srdce.</w:t>
      </w:r>
    </w:p>
    <w:p>
      <w:pPr>
        <w:pStyle w:val="Normal"/>
        <w:spacing w:lineRule="auto" w:line="360"/>
        <w:ind w:firstLine="708"/>
        <w:rPr/>
      </w:pPr>
      <w:r>
        <w:rPr/>
        <w:t>V pátek 17. února byla v Galerii na radnici slavnostně zahájena výstava maleb brněnského výtvarníka Ing. Oldřicha Kulhánka s názvem Poetické krajiny. Tvorba O. Kulhánka se setkala s pozitivním ohlasem a byla po celou dobu trvání hojně navštěvována.</w:t>
      </w:r>
    </w:p>
    <w:p>
      <w:pPr>
        <w:pStyle w:val="Normal"/>
        <w:spacing w:lineRule="auto" w:line="360"/>
        <w:rPr/>
      </w:pPr>
      <w:r>
        <w:rPr/>
        <w:t>Souběžně s touto výstavou byla instalována a slavnostně zahájena v přízemních chodbách radnice výstava Můj svět z tvorby Terezy Brlicové, studentky brněnského Gymnázia Pavla Křížkovského. Zahájení dne 24. 2. se zúčastnila vedle našich spoluobčanů i řada spolužáků mladé umělkyně.</w:t>
      </w:r>
    </w:p>
    <w:p>
      <w:pPr>
        <w:pStyle w:val="Normal"/>
        <w:spacing w:lineRule="auto" w:line="360"/>
        <w:ind w:firstLine="708"/>
        <w:rPr/>
      </w:pPr>
      <w:r>
        <w:rPr/>
        <w:t>V pondělí 27. února sehrálo divadlo Koráb v 15.30 hod na naší radnici dětské představení pohádky Princezna s dlouhým nosem. Dětskými návštěvníky bylo představení s nadšením přijato.</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ind w:firstLine="708"/>
        <w:rPr/>
      </w:pPr>
      <w:r>
        <w:rPr/>
        <w:t>V neděli 4. března se představily ve zdejší Orlovně partnerské spojené farnosti Zbraslav muzikálem Tarsan, jehož námětem byl biblický příběh o Pavlovi z Tarsu.</w:t>
      </w:r>
    </w:p>
    <w:p>
      <w:pPr>
        <w:pStyle w:val="Normal"/>
        <w:spacing w:lineRule="auto" w:line="360"/>
        <w:rPr/>
      </w:pPr>
      <w:r>
        <w:rPr/>
        <w:t xml:space="preserve">Pátek 9. března byl dnem vyhlášení nejlepších sportovců-jednotlivců i družstev, trenérů a funkcionářů MČ Řečkovice a Mokrá Hora za uplynulý rok 2011. Nejlepším sportovcem roku 2011 byla Nikola Lebánková (Obr.7), krasojezdkyně na kole ze Sokola Horní Heršpice (juniorská mistryně ČR a Evropy, a bronzová medailistka z MS v Japonsku). </w:t>
      </w:r>
    </w:p>
    <w:p>
      <w:pPr>
        <w:pStyle w:val="Normal"/>
        <w:spacing w:lineRule="auto" w:line="360"/>
        <w:ind w:firstLine="708"/>
        <w:rPr/>
      </w:pPr>
      <w:r>
        <w:rPr/>
        <w:t>Sportovci roku pak byli vyhlášeni: Kateřina Cyprisová, badmintonistka BC Smart Life Řečkovice, Petr Šimčák, karatista, TJ Sokol Řečkovice, Lukáš Dlabáček, atletika, Orel Řečkovice, Turpal Elmurzaev, zápasník, TAK Hellas Brno, David Švéda, zápasník, TAK Hellas Brno, Vojtěch Regner, národní házená, 1.NH Brno, Vendula Frintová, triatlonistka, Ekol Team, Filip Ospalý, triatlonista, Ekol Team, Tereza Zahálková, sjezdařka, Ski Klub Junior, Šimon Žalud, fotbalista, SK Řečkovice, Václav Huk, jachtař, Gymnázium Řečkovice, Jakub Matal, judista, Junior Judo Brno, Tomáš Chadim, baseballista, Draci Brno, Gabriela Kubová, krasobruslařka, TJ Stadion Brno, Natálie Prokešová, akvabela, TJ Tesla Brno.</w:t>
      </w:r>
    </w:p>
    <w:p>
      <w:pPr>
        <w:pStyle w:val="Normal"/>
        <w:spacing w:lineRule="auto" w:line="360"/>
        <w:rPr/>
      </w:pPr>
      <w:r>
        <w:rPr/>
        <w:t xml:space="preserve">Titulem Trenér roku byli oceněni:  Vítězslav Herosch, basketbal, Valosun Brno – Řečkovice, Tomáš Trnka, volejbal, TJ Sokol Řečkovice, Milan Velecký, zápas, TAK Hellas Brno, Dušan Sestrienka, národní házená 1. NH Brno,  Radek Loukota, fotbal starší žáci, SK Řečkovice, </w:t>
      </w:r>
    </w:p>
    <w:p>
      <w:pPr>
        <w:pStyle w:val="Normal"/>
        <w:spacing w:lineRule="auto" w:line="360"/>
        <w:ind w:firstLine="708"/>
        <w:rPr/>
      </w:pPr>
      <w:r>
        <w:rPr/>
        <w:t>Jako funkcionáři roku byli vyhlášeni: Libor Fuchs, TJ Sokol Řečkovice, Oldřich Gardáš, Orel Jednota Řečkovice a Jiří Prchal, SK Řečkovice.</w:t>
      </w:r>
    </w:p>
    <w:p>
      <w:pPr>
        <w:pStyle w:val="Normal"/>
        <w:spacing w:lineRule="auto" w:line="360"/>
        <w:ind w:firstLine="708"/>
        <w:rPr/>
      </w:pPr>
      <w:r>
        <w:rPr/>
        <w:t>Družstvem roku 2011 byly vyhlášeny:  BC SmartLife Řečkovice – smíšené družstvo badmintonu, TAK Hellas – zápasnické družstvo seniorů,  1.NH Brno - družstvo seniorů, mistři ČR, SK Řečkovice - družstvo fotbalu starších žáků a Draci Brno – mistři ČR v baseballu v kategorii 14, 16 a 19 let.</w:t>
      </w:r>
    </w:p>
    <w:p>
      <w:pPr>
        <w:pStyle w:val="Normal"/>
        <w:spacing w:lineRule="auto" w:line="360"/>
        <w:ind w:firstLine="708"/>
        <w:rPr/>
      </w:pPr>
      <w:r>
        <w:rPr/>
        <w:t>Ocenění nejlepším sportovcům předali ve velkém sále radnice starosta MČ Mgr. et Bc. Marek Viskot,  Richard Foltýn, radní a předseda Komise sportu a Ing. Jiří Růžička, starosta Sokola Řečkovice.</w:t>
      </w:r>
    </w:p>
    <w:p>
      <w:pPr>
        <w:pStyle w:val="Normal"/>
        <w:spacing w:lineRule="auto" w:line="360"/>
        <w:ind w:firstLine="708"/>
        <w:rPr/>
      </w:pPr>
      <w:r>
        <w:rPr/>
        <w:t xml:space="preserve">Kniha s historickými fotografiemi dnešních Řečkovic, Mokré Hory, Medlánek, Jehnic a Ořešína, vydaná v roce 2005 a dnes již vyprodaná, byla dána do prodeje v brněnských knihkupectvích v podobě CD nosiče. </w:t>
      </w:r>
    </w:p>
    <w:p>
      <w:pPr>
        <w:pStyle w:val="Normal"/>
        <w:spacing w:lineRule="auto" w:line="360"/>
        <w:ind w:firstLine="708"/>
        <w:rPr/>
      </w:pPr>
      <w:r>
        <w:rPr/>
        <w:t>Do majetku řečkovické radnice se dostal koupí zajímavý obraz zachycující dnes již neexistující rybník s malým ostrůvkem u Pařízkova mlýna. Ač původně se soudilo, že jeho autorem je řečkovický malíř František Kocourek bylo dodatečně zjištěno, že autorem je jeho dnes již nežijící jmenovec, rovněž Řečkovan Emil Kocourek. Dokumentační hodnota obrazu je však nesporná.</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ind w:firstLine="708"/>
        <w:rPr/>
      </w:pPr>
      <w:r>
        <w:rPr/>
        <w:t xml:space="preserve">Velikonoční koncert dětského pěveckého sboru Kantiléna v komorním obsazení zazněl v chrámu sv. Vavřince v úterý 10. dubna v 18 hodin. Vystoupení tohoto populárního pěveckého tělesa s dirigentem Jakubem Kleckerem bylo odměněno dlouhotrvajícím potleskem. </w:t>
      </w:r>
    </w:p>
    <w:p>
      <w:pPr>
        <w:pStyle w:val="Normal"/>
        <w:spacing w:lineRule="auto" w:line="360"/>
        <w:ind w:firstLine="708"/>
        <w:rPr/>
      </w:pPr>
      <w:r>
        <w:rPr/>
        <w:t xml:space="preserve">Po řadě měsíců byla v dubnu, od 13. do 22. 4. v Galerii na radnici výstava fotografií. Autorem byl rodák z Tábora, dnes obyvatel Českých Budějovic pan Jiří Šíp. Na svých toulkách přírodou zachytil pomocí klasického fotoaparátu na film půvaby zejména jihočeské krajiny. </w:t>
      </w:r>
    </w:p>
    <w:p>
      <w:pPr>
        <w:pStyle w:val="Normal"/>
        <w:spacing w:lineRule="auto" w:line="360"/>
        <w:ind w:firstLine="708"/>
        <w:rPr/>
      </w:pPr>
      <w:r>
        <w:rPr/>
        <w:t xml:space="preserve">V pátek 20. dubna odpoledne se na Mokré Hoře uskutečnil Turnaj o pohár starosty MČ v pétanque. O pohár bojovaly týmy složené ze zastupitelů, pracovníků ÚMČ a dalších zájemců.  </w:t>
      </w:r>
    </w:p>
    <w:p>
      <w:pPr>
        <w:pStyle w:val="Normal"/>
        <w:spacing w:lineRule="auto" w:line="360"/>
        <w:ind w:firstLine="708"/>
        <w:rPr/>
      </w:pPr>
      <w:r>
        <w:rPr/>
        <w:t xml:space="preserve">Volný cyklus besed nad hudbou „Hudba a řeč“ měl pokračování v podvečer v úterý 24. dubna ve velkém sále radnice. Pozvání Mgr. Jiřího Mottla přijala legenda brněnské varhanní hudby prof. Alena Veselá, hudební pedagožka a varhanice, nositelka Ceny českého hudebního fondu, Zlaté medaile Masarykovy univerzity a dvou Cen města Brna (za rok 1979 a 2001). </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ind w:firstLine="708"/>
        <w:rPr/>
      </w:pPr>
      <w:r>
        <w:rPr/>
        <w:t xml:space="preserve">Mistrovství ČR v tanci - párové polce vybojovali 5. května v Chrudimi naši sportovní tanečníci David Hudec a Andrea Kocmanová (Obr.8). V těžké konkurenci třiceti párů z ČR a SR obsadili celkově 2. místo za dvojicí z TK Lucerna Praha a před párem z Drásova. Naši tanečníci z TJ Sokol Řečkovice pod vedením Libora Fuchse a Jany Krupicové tak drží u nás i nadále vysokou úroveň této sportovně-společenské disciplíny. </w:t>
      </w:r>
    </w:p>
    <w:p>
      <w:pPr>
        <w:pStyle w:val="Normal"/>
        <w:spacing w:lineRule="auto" w:line="360"/>
        <w:ind w:firstLine="708"/>
        <w:rPr/>
      </w:pPr>
      <w:r>
        <w:rPr/>
        <w:t>9. května uspořádal Klub moravských skladatelů komorní koncert k poctě 80. narozenin houslového virtuóza a pedagoga Brněnské konzervatoře a JAMU prof. Jana Stanovského. K žákům prof. Stanovského, našeho spoluobčana, patří i koncertní mistr Filharmonie Brno Řečkovan Pavel Wallinger.</w:t>
      </w:r>
    </w:p>
    <w:p>
      <w:pPr>
        <w:pStyle w:val="Normal"/>
        <w:spacing w:lineRule="auto" w:line="360"/>
        <w:ind w:firstLine="708"/>
        <w:rPr/>
      </w:pPr>
      <w:r>
        <w:rPr/>
        <w:t>Mezinárodní turnaj ve fotbalu dorosteneckých družstev, který obeslal i náš SK Řečkovice jedním družstvem, se uskutečnil v korutanském Wolfsbergu. Naši dorostenci si nevedli špatně a vybojovali mezi převážně rakouskými týmy 4. místo. Z ČR byli na turnaji jediní.</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ind w:firstLine="708"/>
        <w:rPr/>
      </w:pPr>
      <w:r>
        <w:rPr/>
        <w:t>Hned 1. června byla zahájena na radnici výstava poštovních známek, kterou ve své režii uspořádal brněnský Klub filatelistů Alfonse Muchy. Při výstavě, o kterou se zasloužili zejména RNDr. Z. Okáč a J. Hvížď, byly kromě poštovních známek k vidění i řady dalších filatelistických a sběratelských předmětů. Česká pošta při této příležitosti zřídila v den vernisáže na radnici dočasnou pobočku s příležitostným razítkem a zvláštními R-nálepkami. Výstavy, kterou zorganizovali brněnští filatelisté u příležitosti 90 let trvání svého klubu navštívili i kolegové - filatelisté z rakouského St. Pöltenu.</w:t>
      </w:r>
    </w:p>
    <w:p>
      <w:pPr>
        <w:pStyle w:val="Normal"/>
        <w:spacing w:lineRule="auto" w:line="360"/>
        <w:ind w:firstLine="708"/>
        <w:rPr/>
      </w:pPr>
      <w:r>
        <w:rPr/>
        <w:t>1. června se konal též již tradiční Dětský den za radnicí. Na programu od 15 do 21 hod. byly soutěže pro malé i větší, skákací hrad, jízda na ponících či vystoupení šermířů. Odměny byly špekáčky a sladkosti. Moderovala Veronika Poláčková (MDB)  Organizátoři MČ + TJ Sokol Řečkovice a člen kulturní komise Olda Gardáš.</w:t>
      </w:r>
    </w:p>
    <w:p>
      <w:pPr>
        <w:pStyle w:val="Normal"/>
        <w:spacing w:lineRule="auto" w:line="360"/>
        <w:ind w:firstLine="708"/>
        <w:rPr/>
      </w:pPr>
      <w:r>
        <w:rPr/>
        <w:t>O týden později, 8. června se konal na hřišti ZŠ Novoměstská Sportovní dětský den. Na něm ve spolupráci MČ a Unie brněnských kolektivních sportů byli možní adepti z řad školních dětí a mládeže seznamováni s existujícími kolektivními sporty a přítomní odborníci hledali mezi dětmi nové talenty.</w:t>
      </w:r>
    </w:p>
    <w:p>
      <w:pPr>
        <w:pStyle w:val="Normal"/>
        <w:spacing w:lineRule="auto" w:line="360"/>
        <w:ind w:firstLine="708"/>
        <w:rPr/>
      </w:pPr>
      <w:r>
        <w:rPr/>
        <w:t xml:space="preserve">23. června se uskutečnil další Folkový festival Řečkovice 2012. Vystoupili v něm Nezmaři, Hop trop, Kolotoč, Petr Bende a Pavel Helan, Folk Team, Pavlína Jíšová a Adéla Lounková, Radel Rettegy a Los Brňos, Pozdní sběr,  Brabenci a Kati. Organizatory byli MČ Brno, Řčkovice a Mokrá Hora, FT Records a hlavní mediální partner Rádio Petrov. </w:t>
      </w:r>
    </w:p>
    <w:p>
      <w:pPr>
        <w:pStyle w:val="Normal"/>
        <w:spacing w:lineRule="auto" w:line="360"/>
        <w:rPr/>
      </w:pPr>
      <w:r>
        <w:rPr/>
      </w:r>
    </w:p>
    <w:p>
      <w:pPr>
        <w:pStyle w:val="Normal"/>
        <w:spacing w:lineRule="auto" w:line="360"/>
        <w:rPr>
          <w:b/>
          <w:b/>
        </w:rPr>
      </w:pPr>
      <w:r>
        <w:rPr>
          <w:b/>
        </w:rPr>
        <w:t>Červenec – srpen</w:t>
      </w:r>
    </w:p>
    <w:p>
      <w:pPr>
        <w:pStyle w:val="Normal"/>
        <w:spacing w:lineRule="auto" w:line="360"/>
        <w:ind w:firstLine="708"/>
        <w:rPr/>
      </w:pPr>
      <w:r>
        <w:rPr/>
        <w:t xml:space="preserve">Nejvýznamnější prázdninovou akcí pro širokou veřejnost byly opět Vavřinecké hody. Ty letošní už jednadvacáté! Jejich hlavní program se odehrál v sobotu 11. srpna a neděli 12. srpna. </w:t>
      </w:r>
    </w:p>
    <w:p>
      <w:pPr>
        <w:pStyle w:val="Normal"/>
        <w:spacing w:lineRule="auto" w:line="360"/>
        <w:ind w:firstLine="708"/>
        <w:rPr/>
      </w:pPr>
      <w:r>
        <w:rPr/>
        <w:t>Jako každý rok však celý program začal již v pátek 10. srpna hodovým zvaním, kdy v odpoledních hodinách procházeli s hudbou krojovaní aktéři hodů ulicemi naší MČ, zpívali a tancovali a zvali k návštěvě hodové zábavy v následujících dvou dnech. V pátek večer na radnici se také uskutečnil koncert pro zvané. Jako v předchozích letech tento večer moderoval, stejně jako i oba následující hodové dny herec Městského divadla v Brně Zdeněk Junák. Po koncertu následovala neformální zábava v prostorách radnice spojená s malým pohoštěním.</w:t>
      </w:r>
    </w:p>
    <w:p>
      <w:pPr>
        <w:pStyle w:val="Normal"/>
        <w:spacing w:lineRule="auto" w:line="360"/>
        <w:ind w:firstLine="708"/>
        <w:rPr/>
      </w:pPr>
      <w:r>
        <w:rPr/>
        <w:t>V sobotu dopoledne byla do areálu přivezena máj a vztyčena na obvyklém místě za použití tradiční ruční techniky. Nevadil ani krátký deštík. Odpoledne následoval slavnostní průvod krojovaných účastníků, jako obvykle členů Řečkovické 13. Hlavním stárkem byl letos Ruda Čermák, jeho partnerkou a první stárkou Monika Staňková. Poté, co hlavní stárek v doprovodu krojovaných chlapců vyzvedl v jejím domově hlavní stárku, mohl průvod, nyní již kompletní a s kapelou vykročil za zpěvu k hodovému areálu. Zde stárci převzali z rukou starosty hodová práva. Poté následoval úvodní tanec stárků, čímž byly hody fakticky zahájeny.</w:t>
      </w:r>
    </w:p>
    <w:p>
      <w:pPr>
        <w:pStyle w:val="Normal"/>
        <w:spacing w:lineRule="auto" w:line="360"/>
        <w:ind w:firstLine="708"/>
        <w:rPr/>
      </w:pPr>
      <w:r>
        <w:rPr/>
        <w:t>V průběhu večera vystoupili se svým programem naši stárci, kteří se střídali s populární kapelou Bojané. Po 10. hodině večerní došlo na pódiu k výměně orchestrů. Kapelu Bojané vystřídala rocková skupina The Fireballs. Hodový areál byl uzavřen v 1 hodinu po půlnoci.</w:t>
      </w:r>
    </w:p>
    <w:p>
      <w:pPr>
        <w:pStyle w:val="Normal"/>
        <w:spacing w:lineRule="auto" w:line="360"/>
        <w:ind w:firstLine="708"/>
        <w:rPr/>
      </w:pPr>
      <w:r>
        <w:rPr/>
        <w:t xml:space="preserve">Nedělní program hodů zahájila v 10 hodin dopoledne tradiční slavnostní krojovaná mše v hodovém areálu. Mši sv. sloužil současný zdejší farář O. Jan Kotík, koncelebrovali bývalí zdejší katoličtí duchovní O. J. Kruczek a O.J. Pacner, CČSH zastupoval místní duchovní správce L. Kováč. </w:t>
      </w:r>
    </w:p>
    <w:p>
      <w:pPr>
        <w:pStyle w:val="Normal"/>
        <w:spacing w:lineRule="auto" w:line="360"/>
        <w:ind w:firstLine="708"/>
        <w:rPr/>
      </w:pPr>
      <w:r>
        <w:rPr/>
        <w:t>Program poté pokračoval až od 15. hodiny odpolední, kdy vystoupili se svým programem stárci následovaní zpěvákem Petrem Bende a jeho skupinou. Od 16 hodin se v zasedací místnosti radnice uskutečnilo představení pro děti. V hodovém areálu znovu vystoupili stárci a od 18 hodin se ujal „slova“ Traditional Star Band, hrající k tanci a poslechu. Hodovou zábavu ukončili závěrečným vystoupením a vrácením hodových práv do rukou starosty stárci po 20. hodině večerní.</w:t>
      </w:r>
    </w:p>
    <w:p>
      <w:pPr>
        <w:pStyle w:val="Normal"/>
        <w:spacing w:lineRule="auto" w:line="360"/>
        <w:ind w:firstLine="708"/>
        <w:rPr/>
      </w:pPr>
      <w:r>
        <w:rPr/>
        <w:t>Jak již bylo uvedeno, hodový program po všechny dny moderoval populární herec Zdeněk Junák z MDB. Více než dvacetiletá tradice obnovených Vavřineckých hodů se již stala nedílnou součásti kulturního a společenského života naší MČ a současně i místem pravidelných setkávání rodáků, které jejich životní osudy zavály mnohdy až daleko za hranice města i státu.</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ind w:firstLine="708"/>
        <w:rPr/>
      </w:pPr>
      <w:r>
        <w:rPr/>
        <w:t>Se začátkem školního roku uspořádala Knihovna J. Mahena akci Poprvé do školy – poprvé do knihovny.</w:t>
      </w:r>
    </w:p>
    <w:p>
      <w:pPr>
        <w:pStyle w:val="Normal"/>
        <w:spacing w:lineRule="auto" w:line="360"/>
        <w:ind w:firstLine="708"/>
        <w:rPr/>
      </w:pPr>
      <w:r>
        <w:rPr/>
        <w:t>TJ Sokol Řečkovice zřídil nový oddíl floorbalu pro chlapce ve věku 8-12 let.</w:t>
      </w:r>
    </w:p>
    <w:p>
      <w:pPr>
        <w:pStyle w:val="Normal"/>
        <w:spacing w:lineRule="auto" w:line="360"/>
        <w:rPr/>
      </w:pPr>
      <w:r>
        <w:rPr/>
      </w:r>
    </w:p>
    <w:p>
      <w:pPr>
        <w:pStyle w:val="Normal"/>
        <w:spacing w:lineRule="auto" w:line="360"/>
        <w:rPr>
          <w:b/>
          <w:b/>
        </w:rPr>
      </w:pPr>
      <w:r>
        <w:rPr>
          <w:b/>
        </w:rPr>
        <w:t>Říjen</w:t>
      </w:r>
    </w:p>
    <w:p>
      <w:pPr>
        <w:pStyle w:val="Normal"/>
        <w:spacing w:lineRule="auto" w:line="360"/>
        <w:ind w:firstLine="708"/>
        <w:rPr/>
      </w:pPr>
      <w:r>
        <w:rPr/>
        <w:t xml:space="preserve">Není snad ani jeden rok, aby o.s. Verbum et Musica nepřipravilo pro své příznivce vystoupení dvojice věhlasných umělců – kytaristy Štěpána Raka a herce Alfreda Strejčka. I tentokrát vystoupili před plně obsazenou síní Sboru Páně na Vážného ul. Večer dne 18. října přednesli oba umělci pásmu slova a hudby Koncert pro Mistra Jana. </w:t>
      </w:r>
    </w:p>
    <w:p>
      <w:pPr>
        <w:pStyle w:val="Normal"/>
        <w:spacing w:lineRule="auto" w:line="360"/>
        <w:ind w:firstLine="708"/>
        <w:rPr/>
      </w:pPr>
      <w:r>
        <w:rPr/>
        <w:t>V říjnu proběhl na ZŠ Horácké nám. šachový turnaj Romanův memoriál, jehož finále se odehrálo na velkoplošné šachovnici s obřími figurami. Palmu vítězství se tentokrát odnesl šachový velmistr Petr Velička, na druhém místě skončil Ladislav Urbanec.</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ind w:firstLine="708"/>
        <w:rPr/>
      </w:pPr>
      <w:r>
        <w:rPr/>
        <w:t xml:space="preserve">Od 2. listopadu vystavovala svoje obrazy malířka Claudi Ondok v kavárně Wellington Cafe v nákupním středisku Vysočina. </w:t>
      </w:r>
    </w:p>
    <w:p>
      <w:pPr>
        <w:pStyle w:val="Normal"/>
        <w:spacing w:lineRule="auto" w:line="360"/>
        <w:ind w:firstLine="708"/>
        <w:rPr/>
      </w:pPr>
      <w:r>
        <w:rPr/>
        <w:t xml:space="preserve">Listopadová výstava obrazů v Galerii na radnici byla věnována tvorbě Hany Berkové, Evy Krejčové a Jany Zlámalové. Jejich výstava s názvem Inspirace přírodou byla přijata velmi pozitivně a byla úspěšná i komerčně. </w:t>
      </w:r>
    </w:p>
    <w:p>
      <w:pPr>
        <w:pStyle w:val="Normal"/>
        <w:spacing w:lineRule="auto" w:line="360"/>
        <w:ind w:firstLine="708"/>
        <w:rPr/>
      </w:pPr>
      <w:r>
        <w:rPr/>
        <w:t>O.s. Verbum et musica uspořádalo 11. listopadu ve Sboru Páně CČSH na Vážného ul. koncert dvou spirituálně laděných skupin – pražské „Let´s go“ se kterou zpíval Andrew Davidson z USA a brněnské „DNA – dej nám akord“. Úspěch koncertu byl značný.</w:t>
      </w:r>
    </w:p>
    <w:p>
      <w:pPr>
        <w:pStyle w:val="Normal"/>
        <w:spacing w:lineRule="auto" w:line="360"/>
        <w:ind w:firstLine="708"/>
        <w:rPr/>
      </w:pPr>
      <w:r>
        <w:rPr/>
        <w:t>Dne 13. listopadu  na radnici proběhl další večer z volného cyklu Hudba a řeč. Pozvání přijali housloví virtuózi prof. Jan Stanovský a jeho žák Mgr. Pavel Wallinger. Protagonisté večera byli zvoleni záměrně – letos oslavil prof. Stanovský 80. narozeniny a večer byl tedy jeho beneficí.</w:t>
      </w:r>
    </w:p>
    <w:p>
      <w:pPr>
        <w:pStyle w:val="Normal"/>
        <w:spacing w:lineRule="auto" w:line="360"/>
        <w:ind w:firstLine="708"/>
        <w:rPr/>
      </w:pPr>
      <w:r>
        <w:rPr/>
        <w:t>V sobotu 24. listopadu proběhlo ve Sportareálu na Družstevní neoficiální „2. mistrovství Řečkovic“v plavání. Tato akce byla výzvou všem obyvatelům naší MČ k aktivnímu prožití volného času.</w:t>
      </w:r>
    </w:p>
    <w:p>
      <w:pPr>
        <w:pStyle w:val="Normal"/>
        <w:spacing w:lineRule="auto" w:line="360"/>
        <w:rPr>
          <w:b/>
          <w:b/>
        </w:rPr>
      </w:pPr>
      <w:r>
        <w:rPr>
          <w:b/>
        </w:rPr>
      </w:r>
    </w:p>
    <w:p>
      <w:pPr>
        <w:pStyle w:val="Normal"/>
        <w:spacing w:lineRule="auto" w:line="360"/>
        <w:rPr>
          <w:b/>
          <w:b/>
        </w:rPr>
      </w:pPr>
      <w:r>
        <w:rPr>
          <w:b/>
        </w:rPr>
        <w:t>Prosinec</w:t>
      </w:r>
    </w:p>
    <w:p>
      <w:pPr>
        <w:pStyle w:val="Normal"/>
        <w:spacing w:lineRule="auto" w:line="360"/>
        <w:ind w:firstLine="708"/>
        <w:rPr/>
      </w:pPr>
      <w:r>
        <w:rPr/>
        <w:t>Prosinec bývá měsícem s největším počtem různých kulturních akcí. Souvisí to s Adventní dobou a koncem kalendářního roku. Tak tomu bylo i letos.</w:t>
      </w:r>
    </w:p>
    <w:p>
      <w:pPr>
        <w:pStyle w:val="Normal"/>
        <w:spacing w:lineRule="auto" w:line="360"/>
        <w:ind w:firstLine="708"/>
        <w:rPr/>
      </w:pPr>
      <w:r>
        <w:rPr/>
        <w:t>iž 2. prosince uspořádala zdejší Soukromá ZUŠ Universum v kostele sv. Vavřince svůj Adventní koncert, poté Vánoční koncert a to až na samém konci Adventu 19. prosince v sále školy.</w:t>
      </w:r>
    </w:p>
    <w:p>
      <w:pPr>
        <w:pStyle w:val="Normal"/>
        <w:spacing w:lineRule="auto" w:line="360"/>
        <w:ind w:firstLine="708"/>
        <w:rPr/>
      </w:pPr>
      <w:r>
        <w:rPr/>
        <w:t>Adventní koncert Graffova smyčcového kvarteta se uskutečnil 10. prosince večer v kostele sv. Vavřince. Koncert zajistila, jako většinu koncertů věhlasných hudebních osobností a těles, spolupracující agentura Communio pro Arte.</w:t>
      </w:r>
    </w:p>
    <w:p>
      <w:pPr>
        <w:pStyle w:val="Normal"/>
        <w:spacing w:lineRule="auto" w:line="360"/>
        <w:ind w:firstLine="708"/>
        <w:rPr/>
      </w:pPr>
      <w:r>
        <w:rPr/>
        <w:t>Na prosinec připravil výstavu grafiky a kreseb již nežijícího umělce Jiřího Švengsbíra čerstvý osmdesátník, řečkovický patriot a majitel sbírky jeho tvorby  pan Jaroslav Herman. Výstava byla neprodejní a protože se jednalo o termín výstavy předvánoční, vystavoval a prodával spolu s panem Hermanem repliky historického skla pan Jiří Haidl, přední sklář se Svojkova u Nového Boru. Spojené výstavy měly mimořádný úspěch.</w:t>
      </w:r>
    </w:p>
    <w:p>
      <w:pPr>
        <w:pStyle w:val="Normal"/>
        <w:spacing w:lineRule="auto" w:line="360"/>
        <w:ind w:firstLine="708"/>
        <w:rPr/>
      </w:pPr>
      <w:r>
        <w:rPr/>
        <w:t>Nešlo však tento měsíc jen o hudbu duchovní. Kapela Vikýř uspořádala již 15. prosince v Sokolovně na Vážného ul. Big-bítový bál.</w:t>
      </w:r>
    </w:p>
    <w:p>
      <w:pPr>
        <w:pStyle w:val="Normal"/>
        <w:spacing w:lineRule="auto" w:line="360"/>
        <w:ind w:firstLine="708"/>
        <w:rPr/>
      </w:pPr>
      <w:r>
        <w:rPr/>
        <w:t>Česká mše vánoční od Jakuba Jana Ryby zazněla 19. prosince v řečkovickém Sboru Páně CČSH v podání části pěveckého sboru Rastislav s dirigentem J. Martináskem. Sólistou byl pěvec ND v Praze Zdeněk Plch za varhanního doprovodu Jana Krále.</w:t>
      </w:r>
    </w:p>
    <w:p>
      <w:pPr>
        <w:pStyle w:val="Normal"/>
        <w:spacing w:lineRule="auto" w:line="360"/>
        <w:rPr/>
      </w:pPr>
      <w:r>
        <w:rPr/>
      </w:r>
    </w:p>
    <w:p>
      <w:pPr>
        <w:pStyle w:val="Normal"/>
        <w:spacing w:lineRule="auto" w:line="360"/>
        <w:rPr>
          <w:b/>
          <w:b/>
        </w:rPr>
      </w:pPr>
      <w:r>
        <w:rPr>
          <w:b/>
        </w:rPr>
        <w:tab/>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litické strany, spolky a zájmové organizace, společenská kronika</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ind w:firstLine="708"/>
        <w:rPr/>
      </w:pPr>
      <w:r>
        <w:rPr/>
        <w:t>Dne 12. ledna se uskutečnil místní volební sněm TOP 09 Brno-Řečkovice. Do čela organizace byl opět zvolen Mgr. Ondřej Vít, jeho zástupkyní je Mgr. Dita Pivoňková.</w:t>
      </w:r>
    </w:p>
    <w:p>
      <w:pPr>
        <w:pStyle w:val="Normal"/>
        <w:spacing w:lineRule="auto" w:line="360"/>
        <w:rPr/>
      </w:pPr>
      <w:r>
        <w:rPr/>
        <w:t>Při farnosti CČH v Řečkovicích byl nově otevřen klub Jonáš, klub pro všechny kluky a holky. Náplní klubu budou stolní a deskové hry, pohybové hry, stolní hokej a fotbálek, výuka malby různými technikami, výroba ozdobných trojrozměrných předmětů, skládání origami a další, včetně kroužku šachistů.</w:t>
      </w:r>
    </w:p>
    <w:p>
      <w:pPr>
        <w:pStyle w:val="Normal"/>
        <w:spacing w:lineRule="auto" w:line="360"/>
        <w:ind w:firstLine="708"/>
        <w:rPr/>
      </w:pPr>
      <w:r>
        <w:rPr/>
        <w:t>Klub důchodců na Kořenského ul. připravil na leden pro své příznivce přednášku L. Sochorce o cestě do cizích krajů, A. Žákovská pokračování přednášky o Laponsku,  J. Novák o Patagonii a Ohňové zemi a J. Vlasák o Indii.</w:t>
      </w:r>
    </w:p>
    <w:p>
      <w:pPr>
        <w:pStyle w:val="Normal"/>
        <w:spacing w:lineRule="auto" w:line="360"/>
        <w:ind w:firstLine="708"/>
        <w:rPr/>
      </w:pPr>
      <w:r>
        <w:rPr/>
        <w:t xml:space="preserve">V lednu zorganizoval Klub důchodců na Hapalově ul. přednášku J. Procházky o Slovinsku, a J. Vlasáka o toulkách po březích Egejského moře. </w:t>
      </w:r>
    </w:p>
    <w:p>
      <w:pPr>
        <w:pStyle w:val="Normal"/>
        <w:spacing w:lineRule="auto" w:line="360"/>
        <w:ind w:firstLine="708"/>
        <w:rPr/>
      </w:pPr>
      <w:r>
        <w:rPr/>
        <w:t>21. ledna vzpomněli věřící CČSH nedožitých 85. narozenin svého dlouholetého faráře Mgr. Jiřího Bednaříka, který ve zdejší náboženské obci působil přes 40 let.</w:t>
      </w:r>
    </w:p>
    <w:p>
      <w:pPr>
        <w:pStyle w:val="Normal"/>
        <w:spacing w:lineRule="auto" w:line="360"/>
        <w:ind w:firstLine="708"/>
        <w:rPr>
          <w:sz w:val="28"/>
          <w:szCs w:val="28"/>
        </w:rPr>
      </w:pPr>
      <w:r>
        <w:rPr/>
        <w:t xml:space="preserve">V lednu oslavili 90. a vyšší narozeniny tito naši spoluobčané: paní Anna Pařízková (95 let), Jaroslav Buršík (93 let), Marie Dobšáková a Barbora Bílá (92 let), Zdeňka Havránková (91 let) a Růžena Mertová (90. let). K významnému jubileu jim předali gratulaci s malým dárkem pracovníci ÚMČ a samosprávy. </w:t>
      </w:r>
    </w:p>
    <w:p>
      <w:pPr>
        <w:pStyle w:val="Normal"/>
        <w:spacing w:lineRule="auto" w:line="360"/>
        <w:rPr>
          <w:b/>
          <w:b/>
          <w:sz w:val="28"/>
          <w:szCs w:val="28"/>
        </w:rPr>
      </w:pPr>
      <w:r>
        <w:rPr>
          <w:b/>
          <w:sz w:val="28"/>
          <w:szCs w:val="28"/>
        </w:rPr>
      </w:r>
    </w:p>
    <w:p>
      <w:pPr>
        <w:pStyle w:val="Normal"/>
        <w:spacing w:lineRule="auto" w:line="360"/>
        <w:rPr>
          <w:b/>
          <w:b/>
        </w:rPr>
      </w:pPr>
      <w:r>
        <w:rPr>
          <w:b/>
        </w:rPr>
        <w:t>Únor</w:t>
      </w:r>
    </w:p>
    <w:p>
      <w:pPr>
        <w:pStyle w:val="Normal"/>
        <w:spacing w:lineRule="auto" w:line="360"/>
        <w:ind w:firstLine="708"/>
        <w:rPr/>
      </w:pPr>
      <w:r>
        <w:rPr/>
        <w:t>Plesová sezóna spoluorganizovaná Sokolem Řečkovice odstartovala 17.2. Zápasnickým plesem, následoval Krojovaný ples 25. února a v neděli 26. února Dětský karneval.</w:t>
      </w:r>
    </w:p>
    <w:p>
      <w:pPr>
        <w:pStyle w:val="Normal"/>
        <w:spacing w:lineRule="auto" w:line="360"/>
        <w:ind w:firstLine="708"/>
        <w:rPr/>
      </w:pPr>
      <w:r>
        <w:rPr/>
        <w:t>Farní karneval se letos 19. února opět úspěšně konal v prostorách řečkovické Orlovny. Do bohatého programu se zapojili vedle dětí i jejich rodiče – ke spokojenosti všech.</w:t>
      </w:r>
    </w:p>
    <w:p>
      <w:pPr>
        <w:pStyle w:val="Normal"/>
        <w:spacing w:lineRule="auto" w:line="360"/>
        <w:ind w:firstLine="708"/>
        <w:rPr/>
      </w:pPr>
      <w:r>
        <w:rPr/>
        <w:t>Pro únorové pololetní prázdnin připravil DDM Centrum volného času na Gromešově výlet do Moravského krasu a na jarní prázdniny zajímavý příměstský tábor.</w:t>
      </w:r>
    </w:p>
    <w:p>
      <w:pPr>
        <w:pStyle w:val="Normal"/>
        <w:spacing w:lineRule="auto" w:line="360"/>
        <w:ind w:firstLine="708"/>
        <w:rPr/>
      </w:pPr>
      <w:r>
        <w:rPr/>
        <w:t>Klub důchodců na Kořenského ulici nabídl přednášku  D. Mahela o Guatemale, M. Klementové o pouti do Santiaga de Compostela, a H. Druckmüllerové o Islandu. Na Hapalově ul. připravil tamní klub přednášku H. Druckmüllerové o Cookových ostrovech a D. Mahela o Guatemale.</w:t>
      </w:r>
    </w:p>
    <w:p>
      <w:pPr>
        <w:pStyle w:val="Normal"/>
        <w:spacing w:lineRule="auto" w:line="360"/>
        <w:ind w:firstLine="708"/>
        <w:rPr/>
      </w:pPr>
      <w:r>
        <w:rPr/>
        <w:t xml:space="preserve">Ve dnech 15. a 16. února uspořádala Diecézní charita Brno sběr šatstva, obuvi, lůžkovin a dalšího materiálu pro doplnění svého šatníku, z nějž v kritických okamžicích zásobuje potřebné. </w:t>
      </w:r>
    </w:p>
    <w:p>
      <w:pPr>
        <w:pStyle w:val="Normal"/>
        <w:spacing w:lineRule="auto" w:line="360"/>
        <w:ind w:firstLine="708"/>
        <w:rPr/>
      </w:pPr>
      <w:r>
        <w:rPr/>
        <w:t xml:space="preserve">Český Sokol tělocvičná jednota byl založen před 150 lety v Praze. Jeho historický význam si připomněli i zdejší Sokoli řadou akcí. </w:t>
      </w:r>
    </w:p>
    <w:p>
      <w:pPr>
        <w:pStyle w:val="Normal"/>
        <w:spacing w:lineRule="auto" w:line="360"/>
        <w:ind w:firstLine="708"/>
        <w:rPr/>
      </w:pPr>
      <w:r>
        <w:rPr/>
        <w:t>V měsíci únoru se dožily 90 a více let tyto naše spoluobčanky: paní Miroslava Záleská (100 let), Anna Kučerová (94 let), Emilie Doležalová (92 let) a Františka Stehlíková (90 let).</w:t>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ind w:firstLine="708"/>
        <w:rPr/>
      </w:pPr>
      <w:r>
        <w:rPr/>
        <w:t>V tomto měsíci se veřejnosti v osobě Bc. Filipa Venclovského představil Sbor dobrovolných hasičů Brno – Řečkovice a Mokrá Hora. První kroky k jeho založení byly učiněny již v roce 2011. Cílem SDH je represe a prevence požárů, spoluúčast na výchově dětí a mládeže v protipožární ochraně a účast na společenském životě. Dobrovolní hasiči se do Řečkovic vracejí po mnoha desetiletích.</w:t>
      </w:r>
    </w:p>
    <w:p>
      <w:pPr>
        <w:pStyle w:val="Normal"/>
        <w:spacing w:lineRule="auto" w:line="360"/>
        <w:ind w:firstLine="708"/>
        <w:rPr/>
      </w:pPr>
      <w:r>
        <w:rPr/>
        <w:t>Plesy na sokolovně pokračovaly i v tomto měsíci: v sobotu 3. března to byla Oldies Party a na závěr sezóny 31. března populární Country bál.</w:t>
      </w:r>
    </w:p>
    <w:p>
      <w:pPr>
        <w:pStyle w:val="Normal"/>
        <w:spacing w:lineRule="auto" w:line="360"/>
        <w:ind w:firstLine="708"/>
        <w:rPr/>
      </w:pPr>
      <w:r>
        <w:rPr/>
        <w:t xml:space="preserve">Březnový program Klubu důchodů na Kořenského ulici zahrnul přednášku T. Přibyla o počátcích kosmonautiky, M. Druckmüllera o planetkách, H. Druckmüllerové o horské turistice v Černé Hoře, A. Procházkové o putování ze severních Čech  do Německa a Z. Druckmüllerové o cykloturistice z Pasova do Vídně. </w:t>
      </w:r>
    </w:p>
    <w:p>
      <w:pPr>
        <w:pStyle w:val="Normal"/>
        <w:spacing w:lineRule="auto" w:line="360"/>
        <w:ind w:firstLine="708"/>
        <w:rPr/>
      </w:pPr>
      <w:r>
        <w:rPr/>
        <w:t xml:space="preserve">Klub důchodců scházející se v budově Naděje na Hapalově nabídl přednášku L. Sochorce o tuniském ostrově Djerba a Z. Švelana o čínské části Tibetu. </w:t>
      </w:r>
    </w:p>
    <w:p>
      <w:pPr>
        <w:pStyle w:val="Normal"/>
        <w:spacing w:lineRule="auto" w:line="360"/>
        <w:ind w:firstLine="708"/>
        <w:rPr/>
      </w:pPr>
      <w:r>
        <w:rPr/>
        <w:t>Ve dnech 7.-10. března se uskutečnila v prostorách bývalého pivovaru Jarní burza použitého dětského ošacení a sportovních potřeb. Jako v předchozích letech i letos byla burza hojně navštívena rodiči dětí a mládeže.</w:t>
      </w:r>
    </w:p>
    <w:p>
      <w:pPr>
        <w:pStyle w:val="Normal"/>
        <w:spacing w:lineRule="auto" w:line="360"/>
        <w:ind w:firstLine="708"/>
        <w:rPr/>
      </w:pPr>
      <w:r>
        <w:rPr/>
        <w:t>V březnu oslavili 90. a vyšší narozeniny: Marie Ondříková (96let), Miloš Zezula, Ludmila Ditrichová, MáriaWinklerová, Jaroslava Látalová a Milada Janderková (všichni 90 let).</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ind w:firstLine="708"/>
        <w:rPr/>
      </w:pPr>
      <w:r>
        <w:rPr/>
        <w:t>Centrum volného času připravilo pro děti a dospělé na tento měsíc dvě zajímavé akce ve volné přírodě:  Přechod Pálavy v sobotu 21. dubna a Pálení čarodějnic večer 30. dubna.</w:t>
      </w:r>
    </w:p>
    <w:p>
      <w:pPr>
        <w:pStyle w:val="Normal"/>
        <w:spacing w:lineRule="auto" w:line="360"/>
        <w:rPr/>
      </w:pPr>
      <w:r>
        <w:rPr/>
        <w:t>Klub důchodců na Kořenského ul. uskutečnil v tomto měsíci tři přednášky s besedou pro svoje členy a ostatní zájemce. Přednášeli: L. Sochorec o Kubě, J. Novák o Irsku a L. Ulrichová o Osvobozování Řečkovic. Klub důchodců na Hapalově připravil přednášky T. Fialové o lomech ve středních Čechách, J. Hrotka o plavbě na Atlantiku a P. Sommerové o Nepálu.</w:t>
      </w:r>
    </w:p>
    <w:p>
      <w:pPr>
        <w:pStyle w:val="Normal"/>
        <w:spacing w:lineRule="auto" w:line="360"/>
        <w:ind w:firstLine="708"/>
        <w:rPr/>
      </w:pPr>
      <w:r>
        <w:rPr/>
        <w:t xml:space="preserve">V dubnu oslavili 90. a vyšší narozeniny tito naši spoluobčané: Anna Kovářová (96 let), Vlasta Menšíková (93 let, Vladimír Švanda (92 let), Milada Havelková (92 let) a Jarmila Hofírková (90 let). </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ind w:firstLine="708"/>
        <w:rPr/>
      </w:pPr>
      <w:r>
        <w:rPr/>
        <w:t>MO KDU-ČSL ve spolupráci s Ligou proti rakovině se již pravidelně v měsíci květnu spolupodílí na tzv. Květinkovém dni. Letos tomu tak bylo 16.5., kdy dvojice nabízely ke koupi připínací žlutý květ měsíčku lékařského, čímž dal kupující najevo svůj postoj k této stále nejnebezpečnější chorobě 20. a 21. století.</w:t>
      </w:r>
    </w:p>
    <w:p>
      <w:pPr>
        <w:pStyle w:val="Normal"/>
        <w:spacing w:lineRule="auto" w:line="360"/>
        <w:ind w:firstLine="708"/>
        <w:rPr/>
      </w:pPr>
      <w:r>
        <w:rPr/>
        <w:t>Oslavy 100 let skautingu v Řečkovicích proběhly dne 12. května v klubovně na Prumperku (výstava fotografií) a poté ve farní herně, kde se prezentovaly jednotlivé oddíly.</w:t>
      </w:r>
    </w:p>
    <w:p>
      <w:pPr>
        <w:pStyle w:val="Normal"/>
        <w:spacing w:lineRule="auto" w:line="360"/>
        <w:ind w:firstLine="708"/>
        <w:rPr/>
      </w:pPr>
      <w:r>
        <w:rPr/>
        <w:t>Kluby důchodců spolu s ÚMČ uspořádaly 17. května pro své členy jednodenní zájezd na Červenou Lhotu, Jindřichův Hradec, Landštejn  a do Slavonic, tedy po stopách jihočeské renesance.</w:t>
      </w:r>
    </w:p>
    <w:p>
      <w:pPr>
        <w:pStyle w:val="Normal"/>
        <w:spacing w:lineRule="auto" w:line="360"/>
        <w:ind w:firstLine="708"/>
        <w:rPr/>
      </w:pPr>
      <w:r>
        <w:rPr/>
        <w:t>Pro nejmenší připravila naše radnice spolu s agenturou Communio pro Arte na 28. května dětské divadelní představení - loutkovou pohádku Pec nám spadla.</w:t>
      </w:r>
    </w:p>
    <w:p>
      <w:pPr>
        <w:pStyle w:val="Normal"/>
        <w:spacing w:lineRule="auto" w:line="360"/>
        <w:ind w:firstLine="708"/>
        <w:rPr/>
      </w:pPr>
      <w:r>
        <w:rPr/>
        <w:t xml:space="preserve">Klub důchodců na Kořenského ul. nabídl veřejnosti přednášky M. Klementové o Ugandě, L. Fišerové o Maltě, Z. Druckmüllerové o Treku kolem Anapuren a J. Procházky o pobytu v rakouských Alpách. </w:t>
      </w:r>
    </w:p>
    <w:p>
      <w:pPr>
        <w:pStyle w:val="Normal"/>
        <w:spacing w:lineRule="auto" w:line="360"/>
        <w:rPr/>
      </w:pPr>
      <w:r>
        <w:rPr/>
        <w:t>V klubu důchodců na Hapalově přednášela M. Klementová o Ugandě a R. Růžička o Argentině.</w:t>
      </w:r>
    </w:p>
    <w:p>
      <w:pPr>
        <w:pStyle w:val="Normal"/>
        <w:spacing w:lineRule="auto" w:line="360"/>
        <w:ind w:firstLine="708"/>
        <w:rPr/>
      </w:pPr>
      <w:r>
        <w:rPr/>
        <w:t xml:space="preserve">V květnu t.r. oslavili svá vysoká žitovní jubilea tito naši spoluobčané: Františka Elederová (95 let), František Hemala (93 let), Ludmila Oplatková (93 let), Marie Švandová (93 let), Jiří Urban (92 let) Milada Brůžová (91 let a Helena Kališová (90 let).  </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ind w:firstLine="708"/>
        <w:rPr/>
      </w:pPr>
      <w:r>
        <w:rPr/>
        <w:t>Dne 4. června tohoto roku zemřel v exilu v tyrolském Innsbrucku historik, publicista a spisovatel Jiří Vlk. Byl znám v zejména zahraničí pod pseudonymem Jiří Morava nebo Georg J. Morava a zapsal se do exilové literatury, později vydané i u nás rozsáhlými odbornými studiemi o K.H. Borovském, Fr. Palackém či B. Němcové. Jiří Vlk – Morava se narodil v Králově Poli, většinu svého života však prožil s matkou v domku na Mokré Hoře. Vystudoval  literární vědy, češtinu a ruštinu na Filosofické fakultě tehdejší UJEP v Brně. V roce 1968 emigroval do Rakouska.  Ve svých četných dílech čerpajících z nám do té doby nedostupných zahraničních archivů, částečně demýtizoval mnohaletý patós, jímž byly naše historické osobnosti ještě z doby obrození obestřeny. Za svoji činnost byl Jiří Vlk – Morava jmenován profesorem h.c. innsbrucké univerzity.</w:t>
      </w:r>
    </w:p>
    <w:p>
      <w:pPr>
        <w:pStyle w:val="Normal"/>
        <w:spacing w:lineRule="auto" w:line="360"/>
        <w:ind w:firstLine="708"/>
        <w:rPr/>
      </w:pPr>
      <w:r>
        <w:rPr/>
        <w:t>MO KDU ČSL připravila pro děti s končícím školním rokem akci Hurá na prázdniny. V parku u kostela na Palackého nám. umístila v odpoledních hodinách 27. června populární skákací hrad.</w:t>
      </w:r>
    </w:p>
    <w:p>
      <w:pPr>
        <w:pStyle w:val="Normal"/>
        <w:spacing w:lineRule="auto" w:line="360"/>
        <w:ind w:firstLine="708"/>
        <w:rPr/>
      </w:pPr>
      <w:r>
        <w:rPr/>
        <w:t>Naši senioři absolvovali 13. června další autokarový zájezd, tentokrát na střední Moravu. Navštívili Přerov, Tovačov a Dub nad Moravou s prohlídkou poutního kostela Panny Marie.</w:t>
      </w:r>
    </w:p>
    <w:p>
      <w:pPr>
        <w:pStyle w:val="Normal"/>
        <w:spacing w:lineRule="auto" w:line="360"/>
        <w:rPr/>
      </w:pPr>
      <w:r>
        <w:rPr/>
        <w:t>Červnové přednášky klubů důchodců byly velmi skromné. Na Kořenského ul. dokončila své vyprávěni o Islandu H. Druckmüllerová a v klubu na Hapalově ul. přednášel K. Budín o Římu a Vatikánu.</w:t>
      </w:r>
    </w:p>
    <w:p>
      <w:pPr>
        <w:pStyle w:val="Normal"/>
        <w:spacing w:lineRule="auto" w:line="360"/>
        <w:ind w:firstLine="708"/>
        <w:rPr/>
      </w:pPr>
      <w:r>
        <w:rPr/>
        <w:t>V měsíci červnu oslavili své 90. a vyšší narozeniny tito naši spoluobčané: Božena Gabrhelová (98 let), Otakar Foltýnek (93 let) a Věra Kujalová (90 let).</w:t>
      </w:r>
    </w:p>
    <w:p>
      <w:pPr>
        <w:pStyle w:val="Normal"/>
        <w:spacing w:lineRule="auto" w:line="360"/>
        <w:rPr>
          <w:b/>
          <w:b/>
        </w:rPr>
      </w:pPr>
      <w:r>
        <w:rPr>
          <w:b/>
        </w:rPr>
      </w:r>
    </w:p>
    <w:p>
      <w:pPr>
        <w:pStyle w:val="Normal"/>
        <w:spacing w:lineRule="auto" w:line="360"/>
        <w:rPr>
          <w:b/>
          <w:b/>
        </w:rPr>
      </w:pPr>
      <w:r>
        <w:rPr>
          <w:b/>
        </w:rPr>
        <w:t>Červenec – srpen</w:t>
      </w:r>
    </w:p>
    <w:p>
      <w:pPr>
        <w:pStyle w:val="Normal"/>
        <w:spacing w:lineRule="auto" w:line="360"/>
        <w:ind w:firstLine="708"/>
        <w:rPr/>
      </w:pPr>
      <w:r>
        <w:rPr/>
        <w:t>V průběhu Vavřineckých hodů si členové TJ Orel Řečkovice připomněli 80. výročí posvěcení svého praporu, tj. 7. srpen 1932.  Po obnovení činnosti TJ Orel získala jednota díky úsilí manželů Bořeckých a JUDr. Fr. Škarohlída v restitucích původní pozemky, na kterých byla v roce 2007 postavena moderní přízemní budova Orlovny se cvičebními prostorami, s restauračním provozem, technickým zázemím, fotbalovým hřištěm, tenisovými kurty a malým hřištěm pro pétanque.</w:t>
      </w:r>
    </w:p>
    <w:p>
      <w:pPr>
        <w:pStyle w:val="Normal"/>
        <w:spacing w:lineRule="auto" w:line="360"/>
        <w:ind w:firstLine="708"/>
        <w:rPr/>
      </w:pPr>
      <w:r>
        <w:rPr/>
        <w:t xml:space="preserve">V červenci oslavili 90. a vyšší narozeniny tito naši spoluobčané: Prokop Grošov (93 let), Anna Vortnerová a Miroslava Zelníčková (91 let) a Svatopluk Čepelák a Kristina Dračková (90.let). </w:t>
      </w:r>
    </w:p>
    <w:p>
      <w:pPr>
        <w:pStyle w:val="Normal"/>
        <w:spacing w:lineRule="auto" w:line="360"/>
        <w:ind w:firstLine="708"/>
        <w:rPr/>
      </w:pPr>
      <w:r>
        <w:rPr/>
        <w:t>V srpnu to pak byla jen paní Helena Pupíková, která se dožila 90 let.</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ind w:firstLine="708"/>
        <w:rPr/>
      </w:pPr>
      <w:r>
        <w:rPr/>
        <w:t>V pondělí 3. září uspořádala zdejší organizace TOP 09 již tradiční soutěž pro malé děti – malování vláčku Topík na chodník před ZŠ na Horáckém náměsti. Tato nenáročná soutěž, jejíž autorkou je členka zdejší TOP 09 D. Pivoňková, tak již poněkolikáté zahájila neformálně školní rok.</w:t>
      </w:r>
    </w:p>
    <w:p>
      <w:pPr>
        <w:pStyle w:val="Normal"/>
        <w:spacing w:lineRule="auto" w:line="360"/>
        <w:ind w:firstLine="708"/>
        <w:rPr/>
      </w:pPr>
      <w:r>
        <w:rPr/>
        <w:t>22. září uspořádal klub Jonáš při Sboru Páně CČSH pro nejmenší děti pásmo pohádek a her s názvem Jak šlo vejce na vandr.</w:t>
      </w:r>
    </w:p>
    <w:p>
      <w:pPr>
        <w:pStyle w:val="Normal"/>
        <w:spacing w:lineRule="auto" w:line="360"/>
        <w:ind w:firstLine="708"/>
        <w:rPr/>
      </w:pPr>
      <w:r>
        <w:rPr/>
        <w:t>V neděli 23. září od dopoledne proběhl v ZŠ na Horáckém nám. šachový turnaj Romanův memoriál, na paměť předčasně zesnulého Romana Řezáče, řečkovického šachisty.</w:t>
      </w:r>
    </w:p>
    <w:p>
      <w:pPr>
        <w:pStyle w:val="Normal"/>
        <w:spacing w:lineRule="auto" w:line="360"/>
        <w:rPr/>
      </w:pPr>
      <w:r>
        <w:rPr/>
        <w:t>Klub důchodců na Kořenského ul. přivítal  Z. Švelana, který přednesl přednášku o Číně, Z. Druckmüllerovou, jež promluvila o cestě kolem Dhaulagiri a A. Žákovskou hovořící o svých zážitcích z Mexika.</w:t>
      </w:r>
    </w:p>
    <w:p>
      <w:pPr>
        <w:pStyle w:val="Normal"/>
        <w:spacing w:lineRule="auto" w:line="360"/>
        <w:ind w:firstLine="708"/>
        <w:rPr/>
      </w:pPr>
      <w:r>
        <w:rPr/>
        <w:t xml:space="preserve">O Mexiku hovořila A. Žákovská v tomto měsíci též v klubu důchodců na Hapalově ul. </w:t>
      </w:r>
    </w:p>
    <w:p>
      <w:pPr>
        <w:pStyle w:val="Normal"/>
        <w:spacing w:lineRule="auto" w:line="360"/>
        <w:ind w:firstLine="708"/>
        <w:rPr/>
      </w:pPr>
      <w:r>
        <w:rPr/>
        <w:t>V září oslavili svá významná životní jubilea tito naši spoluobčané: Anna Skříšovská a Anežka Filková (93 let), Mojmír Kelbl, Kristina Jandová a Jarmila Kopečná (91 let) a Vlastimila Sáblíková (90 let). Diamantovou svatbu na radnici oslavili manželé Božena a Františka Konečných.</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Říjen</w:t>
      </w:r>
    </w:p>
    <w:p>
      <w:pPr>
        <w:pStyle w:val="Normal"/>
        <w:spacing w:lineRule="auto" w:line="360"/>
        <w:ind w:firstLine="708"/>
        <w:rPr/>
      </w:pPr>
      <w:r>
        <w:rPr/>
        <w:t xml:space="preserve">V neděli 14. října připravili řečkovičtí Orli ve svém areálu na Medlánecké ul. Řečkovické posvícení. To bylo zahájeno dopoledne mší sv.v kostele sv. Vavřince jehož posvěcení (později přejmenováno na posvícení) se připomíná, a v odpoledních hodinách setkáním dospělých a dětí u společenských i individuálních soutěží a her v celém areálu Orla i části přilehlé školní zahrady řečkovického gymnázia. </w:t>
      </w:r>
    </w:p>
    <w:p>
      <w:pPr>
        <w:pStyle w:val="Normal"/>
        <w:spacing w:lineRule="auto" w:line="360"/>
        <w:ind w:firstLine="708"/>
        <w:rPr/>
      </w:pPr>
      <w:r>
        <w:rPr/>
        <w:t xml:space="preserve">28. říjen je již tradičně přijímán jako svátek české státnosti, den vzniku samostatné RČS v roce 1918. Oslavy Dne vzniku RČS se letos jako i v předchozích letech ujaly MO KDU ČSL a Moravané. Jejich zástupci se sešli v tento sváteční a nedělní den v 11.30 hod v parku na Palackého náměstí před pomníkem obětí obou světových válek. </w:t>
      </w:r>
    </w:p>
    <w:p>
      <w:pPr>
        <w:pStyle w:val="Normal"/>
        <w:spacing w:lineRule="auto" w:line="360"/>
        <w:ind w:firstLine="708"/>
        <w:rPr/>
      </w:pPr>
      <w:r>
        <w:rPr/>
        <w:t>94. výročí vzniku RČS oslavili Sokoli z Řečkovic vystoupením pěveckého sboru Lumír a francouzského sboru Chorale Amitie z Gennevilliers Paris. Sokoli připravili pro své francouzské přátele posezení u vína za zpěvu lidových písní.</w:t>
      </w:r>
    </w:p>
    <w:p>
      <w:pPr>
        <w:pStyle w:val="Normal"/>
        <w:spacing w:lineRule="auto" w:line="360"/>
        <w:ind w:firstLine="708"/>
        <w:rPr/>
      </w:pPr>
      <w:r>
        <w:rPr/>
        <w:t>Na konci října uspořádali v areálu býv. pivovaru svoji tradiční výstavu úspěchů naši zahrádkáři ze sdružení Hortus.</w:t>
      </w:r>
    </w:p>
    <w:p>
      <w:pPr>
        <w:pStyle w:val="Normal"/>
        <w:spacing w:lineRule="auto" w:line="360"/>
        <w:ind w:firstLine="708"/>
        <w:rPr/>
      </w:pPr>
      <w:r>
        <w:rPr/>
        <w:t xml:space="preserve">Bohatý říjnový program Klubu důchodců na Kořenského ul. zahrnoval přednášku H. Druckmüllerové o alpských ledovcích na Monte Rosa, L. Sochorec hovořil o svých nevšedních zážitcích z Kuby, J. Vlasák o Gruzii a Abchazii a opět H. Druckmüllerová, tentokrát o cestě Pobaltím do Ruska. </w:t>
      </w:r>
    </w:p>
    <w:p>
      <w:pPr>
        <w:pStyle w:val="Normal"/>
        <w:spacing w:lineRule="auto" w:line="360"/>
        <w:ind w:firstLine="708"/>
        <w:rPr/>
      </w:pPr>
      <w:r>
        <w:rPr/>
        <w:t>Na Hapalově nabídl Klub důchodců přednášku P. Sommerové o Nepálu a Z. Druckmüllerové o putování kolem Annapuren.</w:t>
      </w:r>
    </w:p>
    <w:p>
      <w:pPr>
        <w:pStyle w:val="Normal"/>
        <w:spacing w:lineRule="auto" w:line="360"/>
        <w:ind w:firstLine="708"/>
        <w:rPr/>
      </w:pPr>
      <w:r>
        <w:rPr/>
        <w:t> </w:t>
      </w:r>
      <w:r>
        <w:rPr/>
        <w:t>měsíci říjnu oslavili 90. a vyšší narozeniny tito naši spoluobčané: Rudolf Albrecht (101 let), Pavla Kratinová (92 let), Oldřich Kotouček (91 let) a Miloslava Jančová (90 let).</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ind w:firstLine="708"/>
        <w:rPr/>
      </w:pPr>
      <w:r>
        <w:rPr/>
        <w:t>Svátek sv. Martina oslavili naši farníci spolu s lidovci světelným průvodem, který vyšel v neděli 11. listopadu v 17 hod. od kostela uličkami starých Řečkovic a pěšinkami mezi sady a zahradami nad radnicí a poté zpět před kostel sv. Vavřince. Děti a jejich rodiče s lampióny, lucernami, svícemi či jen baterkami vytvořili krásnou a trochu i tajemnou atmosféru, která se všem líbila. Pro dospělé účastníky byla připravena ochutnávka svatomartinského vína, pro malé byl přichystán teplý čaj s citrónem a drobné sladkosti.</w:t>
      </w:r>
    </w:p>
    <w:p>
      <w:pPr>
        <w:pStyle w:val="Normal"/>
        <w:spacing w:lineRule="auto" w:line="360"/>
        <w:ind w:firstLine="708"/>
        <w:rPr/>
      </w:pPr>
      <w:r>
        <w:rPr/>
        <w:t xml:space="preserve">V listopadu oslavil své neuvěřitelné osmdesítiny pan Jaroslav Herman, známý řečkovický patriot a spiritus movens mnoha zdejších společenských a kulturních akcí. Patří mezi poslední praktikující řečkovické vinaře, uspořádal již dvě veřejné výstavy grafiky Jiřího Švengsbíra a aktivně se pravidelně účastní většiny společenských událostí v Řečkovicích. </w:t>
      </w:r>
    </w:p>
    <w:p>
      <w:pPr>
        <w:pStyle w:val="Normal"/>
        <w:spacing w:lineRule="auto" w:line="360"/>
        <w:ind w:firstLine="708"/>
        <w:rPr/>
      </w:pPr>
      <w:r>
        <w:rPr/>
        <w:t>I v listopadu měl Klub důchodců na Kořenského nabitý přednáškový program. J. Novák hovořil o své cestě z rovníku až na Kilimanžáro, J. Procházka o cestě ze severních Čech do sousedního Německa, Z. Druckmüllerová o Horním Rakousku a L. Sochorec opět o neřestné Kubě. Závěr měsíce pak patřil M. Druckmüllerovi, který hovořil o slunečním větru.</w:t>
      </w:r>
    </w:p>
    <w:p>
      <w:pPr>
        <w:pStyle w:val="Normal"/>
        <w:spacing w:lineRule="auto" w:line="360"/>
        <w:rPr/>
      </w:pPr>
      <w:r>
        <w:rPr/>
        <w:t xml:space="preserve">Listopadový program Klubu důchodců na Hapalově zahrnoval přednášku lékaře D. Rychnovského o zdraví seniorů a J. Šikuly o jeho putování po Peru. </w:t>
      </w:r>
    </w:p>
    <w:p>
      <w:pPr>
        <w:pStyle w:val="Normal"/>
        <w:spacing w:lineRule="auto" w:line="360"/>
        <w:ind w:firstLine="708"/>
        <w:rPr/>
      </w:pPr>
      <w:r>
        <w:rPr/>
        <w:t>V listopadu se dožili 90 a více let tito naši spoluobčané: Albína Šlesingerová a Marie Rakusová (91 let) a Oldřich Haniš a Eva Stuchlíková (90 let).</w:t>
      </w:r>
    </w:p>
    <w:p>
      <w:pPr>
        <w:pStyle w:val="Normal"/>
        <w:spacing w:lineRule="auto" w:line="360"/>
        <w:rPr/>
      </w:pPr>
      <w:r>
        <w:rPr/>
      </w:r>
    </w:p>
    <w:p>
      <w:pPr>
        <w:pStyle w:val="Normal"/>
        <w:spacing w:lineRule="auto" w:line="360"/>
        <w:rPr>
          <w:b/>
          <w:b/>
        </w:rPr>
      </w:pPr>
      <w:r>
        <w:rPr>
          <w:b/>
        </w:rPr>
        <w:t>Prosinec</w:t>
      </w:r>
    </w:p>
    <w:p>
      <w:pPr>
        <w:pStyle w:val="Normal"/>
        <w:spacing w:lineRule="auto" w:line="360"/>
        <w:ind w:firstLine="708"/>
        <w:rPr/>
      </w:pPr>
      <w:r>
        <w:rPr/>
        <w:t>V rámci malého cyklu „Maminko, tatínku, pojďte se mnou na pohádku“ sehrál volnočasový klub Jonáš při farnosti CČSH v Řečkovicích dne 1. prosince odpoledne pohádku Vánočníček.</w:t>
      </w:r>
    </w:p>
    <w:p>
      <w:pPr>
        <w:pStyle w:val="Normal"/>
        <w:spacing w:lineRule="auto" w:line="360"/>
        <w:ind w:firstLine="708"/>
        <w:rPr/>
      </w:pPr>
      <w:r>
        <w:rPr/>
        <w:t>TJ SOKOL Řečkovice, jeho společensko-kulturní složka Řečkovická 13 za finanční podpory MČ, uspořádala v neděli 9. prosince Mikulášskou nadílku pro děti z naší MČ i pro náhodné návštěvníky. Po zkušenostech z předchozích let proběhla stejná akce dopoledne v 10 hod a odpoledne ve 14.30 hod. v sále naší Sokolovny. Děti shlédly jako obvykle pečlivě připravené pásmo pohádek a písniček a obdržely malý sladký dárek.</w:t>
      </w:r>
    </w:p>
    <w:p>
      <w:pPr>
        <w:pStyle w:val="Normal"/>
        <w:spacing w:lineRule="auto" w:line="360"/>
        <w:ind w:firstLine="708"/>
        <w:rPr/>
      </w:pPr>
      <w:r>
        <w:rPr/>
        <w:t>Přednáškový rok 2012 ukončily oba naše kluby důchodců závěrečnými předvánočními besedami.</w:t>
      </w:r>
    </w:p>
    <w:p>
      <w:pPr>
        <w:pStyle w:val="Normal"/>
        <w:spacing w:lineRule="auto" w:line="360"/>
        <w:ind w:firstLine="708"/>
        <w:rPr/>
      </w:pPr>
      <w:r>
        <w:rPr/>
        <w:t>V prosinci tohoto roku oslavili svoje 90. a vyšší narozeniny: paní Milada Zbořilová (94 let), Josef Pokorný a Marie Dostálová (91 let).</w:t>
      </w:r>
    </w:p>
    <w:p>
      <w:pPr>
        <w:pStyle w:val="Normal"/>
        <w:spacing w:lineRule="auto" w:line="360"/>
        <w:ind w:firstLine="708"/>
        <w:rPr>
          <w:b/>
          <w:b/>
        </w:rPr>
      </w:pPr>
      <w:r>
        <w:rPr>
          <w:b/>
        </w:rPr>
      </w:r>
    </w:p>
    <w:p>
      <w:pPr>
        <w:pStyle w:val="Normal"/>
        <w:spacing w:lineRule="auto" w:line="360"/>
        <w:rPr>
          <w:b/>
          <w:b/>
        </w:rPr>
      </w:pPr>
      <w:r>
        <w:rPr>
          <w:b/>
        </w:rPr>
      </w:r>
    </w:p>
    <w:p>
      <w:pPr>
        <w:pStyle w:val="Normal"/>
        <w:spacing w:lineRule="auto" w:line="360"/>
        <w:ind w:firstLine="708"/>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7:06:00Z</dcterms:created>
  <dc:creator>ABC</dc:creator>
  <dc:description/>
  <cp:keywords/>
  <dc:language>en-US</dc:language>
  <cp:lastModifiedBy>Stanislav - Tesařík</cp:lastModifiedBy>
  <dcterms:modified xsi:type="dcterms:W3CDTF">2013-11-28T12:26:00Z</dcterms:modified>
  <cp:revision>18</cp:revision>
  <dc:subject/>
  <dc:title>KRONIKA  MČ  BRNO-ŘEČKOVICE A MOKRÁ HORA </dc:title>
</cp:coreProperties>
</file>